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13"/>
        <w:jc w:val="both"/>
        <w:rPr>
          <w:rFonts w:ascii="Comic Sans MS" w:hAnsi="Comic Sans MS" w:eastAsia="Times New Roman" w:cs="Comic Sans MS"/>
          <w:i/>
          <w:i/>
          <w:iCs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>Vážený budoucí majiteli,</w:t>
      </w:r>
    </w:p>
    <w:p>
      <w:pPr>
        <w:pStyle w:val="Normal"/>
        <w:spacing w:before="0" w:after="113"/>
        <w:jc w:val="both"/>
        <w:rPr/>
      </w:pP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 xml:space="preserve">tento dotazník je opatření, které slouží k ochraně miminek před lidmi, kteří o ně doopravdy nestojí či nejsou schopni se plnohodnotně o zvířátko postarat. 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>Na spokojenosti a zdraví mých potomků mi velmi záleží.</w:t>
      </w: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 xml:space="preserve"> Zároveň Vás má „donutit“ si před koupí o potkanech něco přečíst, pokud jste to ještě neudělali. Potkan není plyšová hračka a je nutné jeho pořízení zvážit a přečíst si aspoň něco z „návodu k použití“ :) Věřím, že čas strávený vyplňováním otázek je pro Vás zanedbatelný oproti radosti, kterou Vám myšáček ode mne přinese.</w:t>
      </w:r>
    </w:p>
    <w:p>
      <w:pPr>
        <w:pStyle w:val="Normal"/>
        <w:spacing w:before="0" w:after="340"/>
        <w:jc w:val="both"/>
        <w:rPr>
          <w:rFonts w:ascii="Comic Sans MS" w:hAnsi="Comic Sans MS" w:eastAsia="Times New Roman" w:cs="Comic Sans MS"/>
          <w:i/>
          <w:i/>
          <w:iCs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>V případě, že by se mi některá z Vašich odpovědí nelíbila, je samozřejmě možné Vás poučit a domluvit se.</w:t>
      </w:r>
    </w:p>
    <w:p>
      <w:pPr>
        <w:pStyle w:val="Normal"/>
        <w:widowControl/>
        <w:spacing w:before="0" w:after="113"/>
        <w:jc w:val="center"/>
        <w:rPr>
          <w:rFonts w:eastAsia="Times New Roman"/>
          <w:b/>
          <w:b/>
          <w:bCs/>
          <w:color w:val="FF000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Upřesnění o jaké miminko máte zájem</w:t>
      </w:r>
    </w:p>
    <w:p>
      <w:pPr>
        <w:pStyle w:val="Normal"/>
        <w:ind w:left="708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kud máte již vybráno z miminek, uveďte prosím jméno. Vybíráte-li si z plánovaných vrhů, uveďte prosím z kterého (nejlépe jména rodičů) a jak by mimčo mělo vypadat – uši, srst, barva, znaky a pohlaví (můžete i laicky po svém:)</w:t>
      </w:r>
    </w:p>
    <w:p>
      <w:pPr>
        <w:pStyle w:val="Normal"/>
        <w:widowControl/>
        <w:spacing w:before="0" w:after="340"/>
        <w:ind w:left="708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spacing w:before="0" w:after="340"/>
        <w:jc w:val="center"/>
        <w:rPr>
          <w:rFonts w:eastAsia="Times New Roman"/>
          <w:color w:val="00008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Jak se potkan bude mít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Máte či měli jste již dříve potkana? Prosím trochu popište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Vás přimělo pořídit si potkana jako mazlíčka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Máte doma i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jiné domácí mazlíčky? Pokud ano, vypište jaké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ou máte doma klec či jakou máte v plánu si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pořídit? Pro kolik potkanů bude? Prosím o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zaslání velikosti a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do emailu přidejte i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foto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ou podestýlku používáte či byste chtěli používa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budete dávat potkanovi k papání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lánujete potkana koupat? Z jakého důvodu a jak často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Víte kdo se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o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Vašeho potkana postará v době Vaší nepřítomnosti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Souhlasí všichni obyvatelé bytu s pořízením potkana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Trpí někdo z Vaší rodiny, příslušníků bytu či přímo Vy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alergií na zvířata či astmatem, který by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mohla zvířata vyvolat? Pokud odpovíte ano, léčíte se nějak? Bude Vám vadit zápach moči nebo potkaní chlupy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Víte o tom, že plno potkanů značkuje močí – kapičky i loužičky? Nebude Vám to vadi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>Odpověď: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Víte o tom, že Vám může okousat např. kabely, oblečení, rostliny a vyhrabat hlínu, ohlodávat či schovávat důležité věci apod.? Pokusíte se tomu předejít? A v případě, že se to potkanovi stejně povede, budete se hněvat na sebe nebo na něj? Nebude Vám to tak vadit, abyste ho měli míň rádi či se ho dokonce zbavili?</w:t>
      </w:r>
      <w:r>
        <w:rPr>
          <w:rFonts w:eastAsia="Times New Roman"/>
          <w:color w:val="000080"/>
          <w:sz w:val="22"/>
          <w:szCs w:val="22"/>
          <w:lang w:eastAsia="ar-SA"/>
        </w:rPr>
        <w:br/>
        <w:t>Odpověď: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okud zvířátko onemocní, jste ochotni mu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zajistit odpovídající veterinární péči, jež mnohdy převyšuje částku, za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jakou jste si potkana pořídili? Kolik jste např. ochotni investovat za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základní prohlídku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 xml:space="preserve">Jste ochotni potkana nechat operovat, bude-li mít nádor? 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Kolik času budete potkanovi věnovat, jak dlouho bude mimo klec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ste ochotni mne sami od sebe informovat o mláděti a posílat fotky aspoň 4x ročně či častěji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Budete-li mít s potkanem zdravotní problémy (samozřejmě méně závažné bez nutnosti okamžité návštěvy veterináře) nebo povahové, budete hledat na internetu jak daný problém vyřešit či mne zkontaktujete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340"/>
        <w:rPr/>
      </w:pPr>
      <w:r>
        <w:rPr>
          <w:rFonts w:eastAsia="Times New Roman"/>
          <w:sz w:val="22"/>
          <w:szCs w:val="22"/>
          <w:lang w:eastAsia="ar-SA"/>
        </w:rPr>
        <w:t>Doplňující otázka pro majitele samečků: byli byste případně ochotni ho poskytnout ke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krytí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spacing w:before="0" w:after="340"/>
        <w:ind w:left="360" w:hanging="0"/>
        <w:rPr>
          <w:rFonts w:eastAsia="Times New Roman"/>
          <w:color w:val="000080"/>
          <w:sz w:val="22"/>
          <w:szCs w:val="22"/>
          <w:u w:val="single"/>
          <w:lang w:eastAsia="ar-SA"/>
        </w:rPr>
      </w:pPr>
      <w:r>
        <w:rPr>
          <w:rFonts w:eastAsia="Times New Roman"/>
          <w:color w:val="000080"/>
          <w:sz w:val="22"/>
          <w:szCs w:val="22"/>
          <w:u w:val="single"/>
          <w:lang w:eastAsia="ar-SA"/>
        </w:rPr>
      </w:r>
    </w:p>
    <w:p>
      <w:pPr>
        <w:pStyle w:val="Normal"/>
        <w:widowControl/>
        <w:spacing w:before="0" w:after="113"/>
        <w:ind w:left="360" w:hanging="0"/>
        <w:jc w:val="center"/>
        <w:rPr>
          <w:rFonts w:eastAsia="Times New Roman"/>
          <w:b/>
          <w:b/>
          <w:bCs/>
          <w:color w:val="FF000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Zdravotní problémy</w:t>
      </w:r>
    </w:p>
    <w:p>
      <w:pPr>
        <w:pStyle w:val="Normal"/>
        <w:spacing w:before="0" w:after="113"/>
        <w:ind w:left="360" w:hanging="0"/>
        <w:jc w:val="both"/>
        <w:rPr/>
      </w:pPr>
      <w:r>
        <w:rPr>
          <w:rFonts w:eastAsia="Times New Roman" w:cs="Comic Sans MS" w:ascii="Comic Sans MS" w:hAnsi="Comic Sans MS"/>
          <w:b/>
          <w:bCs/>
          <w:i/>
          <w:sz w:val="20"/>
          <w:szCs w:val="20"/>
          <w:lang w:eastAsia="ar-SA"/>
        </w:rPr>
        <w:t>První, respektivě devatenáctá otázka, je povinná. Další ne, pokud ale víte či tušíte, prosím odpovězte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 S těmito problémy se můžete v průběhu myšákova života setkat, proto je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 xml:space="preserve">dobré si o nich něco zjistit např. na 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eastAsia="ar-SA"/>
          </w:rPr>
          <w:t>http://www.wilda.unas.cz</w:t>
        </w:r>
      </w:hyperlink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 Další dobré weby o potkanech najdete na mých stránkách v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> 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eastAsia="ar-SA"/>
          </w:rPr>
          <w:t>odkazech</w:t>
        </w:r>
      </w:hyperlink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 A mimo jiné i veterináře.</w:t>
      </w:r>
    </w:p>
    <w:p>
      <w:pPr>
        <w:pStyle w:val="Normal"/>
        <w:widowControl/>
        <w:spacing w:before="0" w:after="113"/>
        <w:ind w:left="360" w:hanging="0"/>
        <w:jc w:val="center"/>
        <w:rPr>
          <w:rFonts w:ascii="Comic Sans MS" w:hAnsi="Comic Sans MS" w:eastAsia="Times New Roman" w:cs="Comic Sans MS"/>
          <w:b/>
          <w:b/>
          <w:bCs/>
          <w:i/>
          <w:i/>
          <w:color w:val="FF0000"/>
          <w:sz w:val="30"/>
          <w:szCs w:val="30"/>
          <w:lang w:eastAsia="ar-SA"/>
        </w:rPr>
      </w:pPr>
      <w:r>
        <w:rPr>
          <w:rFonts w:eastAsia="Times New Roman" w:cs="Comic Sans MS" w:ascii="Comic Sans MS" w:hAnsi="Comic Sans MS"/>
          <w:b/>
          <w:bCs/>
          <w:i/>
          <w:color w:val="FF0000"/>
          <w:sz w:val="30"/>
          <w:szCs w:val="30"/>
          <w:lang w:eastAsia="ar-SA"/>
        </w:rPr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to je když najdete myšákovi na očích a/či u nosánku červenohnědý výtok a jak se toho zbavíte? S tímto problémem se setká každý, takže je důležité to vědět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 se projevují roztoči (nebo-li tzv. kožní svrab) a čím se dají léčit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budete dělat, když potkan nastydne a pšíká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otkan má povrchové zranění – kousanec, škrábanec, zatrhnutý drápek apod. Co budete děla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budete dělat v případě, že začne vrkat, chroptět, ztěžka dýchat? Případně být i apatický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jsou to všenky a hnidy, jak vypadají, kde je najdete a jak je léčit? Případně co byste udělali, abyste se jich zbavili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numPr>
          <w:ilvl w:val="0"/>
          <w:numId w:val="1"/>
        </w:numPr>
        <w:spacing w:before="0" w:after="340"/>
        <w:rPr/>
      </w:pPr>
      <w:r>
        <w:rPr>
          <w:rFonts w:eastAsia="Times New Roman"/>
          <w:sz w:val="22"/>
          <w:szCs w:val="22"/>
          <w:lang w:eastAsia="ar-SA"/>
        </w:rPr>
        <w:t>Co je to absces a jak ho léči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spacing w:before="0" w:after="113"/>
        <w:ind w:left="360" w:hanging="0"/>
        <w:jc w:val="center"/>
        <w:rPr>
          <w:rFonts w:eastAsia="Times New Roman"/>
          <w:b/>
          <w:b/>
          <w:bCs/>
          <w:color w:val="FF000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Otázky ohledně budoucího chovu</w:t>
      </w:r>
    </w:p>
    <w:p>
      <w:pPr>
        <w:pStyle w:val="Normal"/>
        <w:spacing w:before="0" w:after="113"/>
        <w:ind w:left="360" w:hanging="0"/>
        <w:jc w:val="both"/>
        <w:rPr/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 xml:space="preserve">Pokud se chystáte na potkánkovi od nás chovat, prosím odpovězte na následující otázky. Upozorňuji, že ne každé mládě odpovídá standardu (tj. mělo by jít zaregistrovat). Máte-li zájem pouze </w:t>
        <w:br/>
        <w:t>o standardní zvíře a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> 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následný chov s PP, informujte mne o tom, abych Vám vybrala vhodné mládě.</w:t>
      </w:r>
    </w:p>
    <w:p>
      <w:pPr>
        <w:pStyle w:val="Normal"/>
        <w:spacing w:before="0" w:after="113"/>
        <w:ind w:left="360" w:hanging="0"/>
        <w:jc w:val="both"/>
        <w:rPr>
          <w:rFonts w:ascii="Comic Sans MS" w:hAnsi="Comic Sans MS" w:eastAsia="Times New Roman" w:cs="Comic Sans MS"/>
          <w:i/>
          <w:i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lánujete si zařídit chovatelskou stanici či již máte? Pokud ano, kterou? Máte-li již své webové stránky, pošlete prosím odkaz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ý věk považujete za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přiměřený pro první a poslední krytí a jakou váhu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>samice:</w:t>
        <w:tab/>
      </w:r>
      <w:r>
        <w:rPr>
          <w:rFonts w:eastAsia="Times New Roman"/>
          <w:sz w:val="22"/>
          <w:szCs w:val="22"/>
          <w:lang w:eastAsia="ar-SA"/>
        </w:rPr>
        <w:br/>
      </w:r>
      <w:r>
        <w:rPr>
          <w:rFonts w:eastAsia="Times New Roman"/>
          <w:color w:val="000080"/>
          <w:sz w:val="22"/>
          <w:szCs w:val="22"/>
          <w:lang w:eastAsia="ar-SA"/>
        </w:rPr>
        <w:t>samec: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 dlouho je samice březí, po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jak dlouhé době můžou jít miminka k novým majitelům a kolik by měla váži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Kolik vrhů pro samici považujete za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optimální/maximální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si myslíte o příbuzenské plemenitbě, do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jaké míry jste ji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ochotni tolerovat a/či sami uskutečnit a v jakých případech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é jsou Vaše chovatelské plány? Pro jakou barevnou linii hodláte miminko ode mne využít?</w:t>
        <w:br/>
        <w:t xml:space="preserve"> 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S jakou srstí můžete zkřížit potkana se srstí rex? A fuzz?</w:t>
        <w:br/>
        <w:t xml:space="preserve"> 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Vám vznikne, když zkřížíte potkany dumbo rex a standard s dg?</w:t>
        <w:br/>
        <w:t xml:space="preserve"> 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Vám vznikne, když zkřížíte potkana russian blue s rodiči mink a russian silver a s potkanem black s rodiči pro russian dove a american blue?</w:t>
        <w:br/>
        <w:t xml:space="preserve"> </w:t>
      </w:r>
      <w:r>
        <w:rPr>
          <w:rFonts w:eastAsia="Times New Roman"/>
          <w:color w:val="000080"/>
          <w:sz w:val="22"/>
          <w:szCs w:val="22"/>
          <w:lang w:eastAsia="ar-SA"/>
        </w:rPr>
        <w:t>Odpově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 se zachováte, pokud některá mimča neudáte?</w:t>
        <w:br/>
        <w:t xml:space="preserve"> </w:t>
      </w:r>
      <w:r>
        <w:rPr>
          <w:rFonts w:eastAsia="Times New Roman"/>
          <w:color w:val="000080"/>
          <w:sz w:val="22"/>
          <w:szCs w:val="22"/>
          <w:lang w:eastAsia="ar-SA"/>
        </w:rPr>
        <w:t>Odpově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e den D, samice má rodit, ale k ničemu se nemá. Jak budete postupovat?</w:t>
        <w:br/>
        <w:t xml:space="preserve"> </w:t>
      </w:r>
      <w:r>
        <w:rPr>
          <w:rFonts w:eastAsia="Times New Roman"/>
          <w:color w:val="000080"/>
          <w:sz w:val="22"/>
          <w:szCs w:val="22"/>
          <w:lang w:eastAsia="ar-SA"/>
        </w:rPr>
        <w:t>Odpově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okud potřebujete poradit ohledně chovu, je Vám něco nejasné či si nejste jisti, jste ochotni mne zkontaktovat a nechat si poradi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Kolik potkanů v současné době máte a kolik plánujete mí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kud by se na výstavě umístil hůř než jste doufali, byl by to problém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13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roč jste se rozhodli začít s chovem potkanů (mám na mysli rozmnožování)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tabs>
          <w:tab w:val="clear" w:pos="708"/>
          <w:tab w:val="left" w:pos="1440" w:leader="none"/>
        </w:tabs>
        <w:spacing w:before="0" w:after="113"/>
        <w:ind w:left="360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before="0" w:after="113"/>
        <w:ind w:left="360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</w:r>
    </w:p>
    <w:p>
      <w:pPr>
        <w:pStyle w:val="Normal"/>
        <w:widowControl/>
        <w:spacing w:before="0" w:after="113"/>
        <w:ind w:left="360" w:hanging="0"/>
        <w:jc w:val="center"/>
        <w:rPr>
          <w:rFonts w:eastAsia="Times New Roman"/>
          <w:b/>
          <w:b/>
          <w:bCs/>
          <w:color w:val="FF000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Závěr dotazníku - kontaktní údaje</w:t>
      </w:r>
    </w:p>
    <w:p>
      <w:pPr>
        <w:pStyle w:val="Normal"/>
        <w:widowControl/>
        <w:spacing w:before="0" w:after="227"/>
        <w:ind w:left="360" w:hanging="0"/>
        <w:jc w:val="both"/>
        <w:rPr/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A úplně nakonec mi zde zanechte kontaktní údaje na Vás. Tyto údaje slouží výhradně pro potřeby CHS a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> 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to ke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kontaktu s majitelem zvířete a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pro zapsání do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Průkazu původu či do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Výpisu předků (rodokmenu) potkana. Na webu uvádím vždy jméno a příjmení majitele a odkud je. Pokud nechcete uvádět své příjmení, sdělte mi to prosím, napíšu pouze počáteční písmeno.</w:t>
      </w:r>
    </w:p>
    <w:p>
      <w:pPr>
        <w:pStyle w:val="Normal"/>
        <w:widowControl/>
        <w:tabs>
          <w:tab w:val="clear" w:pos="708"/>
          <w:tab w:val="left" w:pos="3885" w:leader="dot"/>
        </w:tabs>
        <w:spacing w:before="0" w:after="113"/>
        <w:ind w:left="1980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Jméno a příjmení:</w:t>
      </w:r>
      <w:r>
        <w:rPr>
          <w:rFonts w:eastAsia="Times New Roman"/>
          <w:sz w:val="22"/>
          <w:szCs w:val="22"/>
          <w:lang w:eastAsia="ar-SA"/>
        </w:rPr>
        <w:br/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Ulice a číslo,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PSČ, město:</w:t>
      </w:r>
      <w:r>
        <w:rPr>
          <w:rFonts w:eastAsia="Times New Roman"/>
          <w:sz w:val="22"/>
          <w:szCs w:val="22"/>
          <w:lang w:eastAsia="ar-SA"/>
        </w:rPr>
        <w:br/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 xml:space="preserve">E-mail, telefon: </w:t>
      </w:r>
      <w:r>
        <w:rPr>
          <w:rFonts w:eastAsia="Times New Roman"/>
          <w:sz w:val="22"/>
          <w:szCs w:val="22"/>
          <w:lang w:eastAsia="ar-SA"/>
        </w:rPr>
        <w:br/>
        <w:br/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 xml:space="preserve">ICQ: </w:t>
      </w:r>
    </w:p>
    <w:p>
      <w:pPr>
        <w:pStyle w:val="Normal"/>
        <w:widowControl/>
        <w:tabs>
          <w:tab w:val="clear" w:pos="708"/>
          <w:tab w:val="left" w:pos="3885" w:leader="dot"/>
        </w:tabs>
        <w:spacing w:before="0" w:after="227"/>
        <w:ind w:left="1980" w:hanging="0"/>
        <w:rPr/>
      </w:pP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Přezdívka: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/>
          <w:i/>
          <w:sz w:val="22"/>
          <w:szCs w:val="22"/>
          <w:lang w:eastAsia="ar-SA"/>
        </w:rPr>
        <w:br/>
      </w:r>
      <w:r>
        <w:rPr>
          <w:rFonts w:eastAsia="Times New Roman" w:cs="Comic Sans MS" w:ascii="Comic Sans MS" w:hAnsi="Comic Sans MS"/>
          <w:i/>
          <w:iCs/>
          <w:sz w:val="18"/>
          <w:szCs w:val="18"/>
          <w:lang w:eastAsia="ar-SA"/>
        </w:rPr>
        <w:t>pokud navštěvujete potkaní fóra, např. na králíkách, potkani.keep, lide.cz apod.</w:t>
      </w:r>
    </w:p>
    <w:p>
      <w:pPr>
        <w:pStyle w:val="Normal"/>
        <w:spacing w:before="0" w:after="113"/>
        <w:ind w:left="360" w:hanging="0"/>
        <w:jc w:val="both"/>
        <w:rPr>
          <w:rFonts w:ascii="Comic Sans MS" w:hAnsi="Comic Sans MS" w:eastAsia="Times New Roman" w:cs="Comic Sans MS"/>
          <w:i/>
          <w:i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Vážím si toho, že jste věnovali čas vyplnění dotazníku, čím více toho víte, tím lépe se u Vás myšáček bude mít. Brzy po odeslání Vám přijde email a správné odpovědi.</w:t>
      </w:r>
    </w:p>
    <w:p>
      <w:pPr>
        <w:pStyle w:val="Normal"/>
        <w:spacing w:before="0" w:after="283"/>
        <w:ind w:left="360" w:hanging="0"/>
        <w:jc w:val="both"/>
        <w:rPr>
          <w:rFonts w:ascii="Comic Sans MS" w:hAnsi="Comic Sans MS" w:eastAsia="Times New Roman" w:cs="Comic Sans MS"/>
          <w:i/>
          <w:i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 xml:space="preserve">Vaše Lemonka a myšáci z chovatelské stanice </w:t>
      </w:r>
      <w:hyperlink r:id="rId4">
        <w:r>
          <w:rPr>
            <w:rStyle w:val="InternetLink"/>
            <w:rFonts w:cs="Comic Sans MS" w:ascii="Comic Sans MS" w:hAnsi="Comic Sans MS"/>
            <w:i/>
            <w:sz w:val="20"/>
            <w:szCs w:val="20"/>
            <w:lang w:eastAsia="ar-SA"/>
          </w:rPr>
          <w:t>PotkanMarvel</w:t>
        </w:r>
      </w:hyperlink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</w:t>
      </w:r>
    </w:p>
    <w:p>
      <w:pPr>
        <w:pStyle w:val="Normal"/>
        <w:widowControl/>
        <w:spacing w:before="0" w:after="113"/>
        <w:ind w:left="360" w:hanging="0"/>
        <w:jc w:val="center"/>
        <w:rPr>
          <w:rFonts w:eastAsia="Times New Roman"/>
          <w:b/>
          <w:b/>
          <w:bCs/>
          <w:color w:val="FF0000"/>
          <w:sz w:val="30"/>
          <w:szCs w:val="30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lang w:eastAsia="ar-SA"/>
        </w:rPr>
        <w:t>Doplňující nepovinné otázky</w:t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 jste se o nás dozvěděli? Prosím trochu konkrétněji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Už jste si někdy předtím kupovali potkany od jiných chovatelů? Pokud ano, od jakého či jakých a jaká byla Vaše zkušenost s nimi? Byl/a jste spokojená/ý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113"/>
        <w:rPr/>
      </w:pPr>
      <w:r>
        <w:rPr>
          <w:rFonts w:eastAsia="Times New Roman"/>
          <w:lang w:eastAsia="ar-SA"/>
        </w:rPr>
        <w:t>Co si o dotazníku myslíte a jaké máte návrhy na zlepšení?</w:t>
        <w:br/>
      </w:r>
      <w:r>
        <w:rPr>
          <w:rFonts w:eastAsia="Times New Roman"/>
          <w:color w:val="000080"/>
          <w:lang w:eastAsia="ar-SA"/>
        </w:rPr>
        <w:t xml:space="preserve">Odpověď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2"/>
          <w:szCs w:val="22"/>
          <w:lang w:eastAsia="ar-SA"/>
        </w:rPr>
        <w:t>Pokud nám chcete ještě něco sdělit, máte možnost :-)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da.unas.cz/" TargetMode="External"/><Relationship Id="rId3" Type="http://schemas.openxmlformats.org/officeDocument/2006/relationships/hyperlink" Target="http://potkanmarvel.wz.cz/odkazy-weby-o-potkanech.html" TargetMode="External"/><Relationship Id="rId4" Type="http://schemas.openxmlformats.org/officeDocument/2006/relationships/hyperlink" Target="http://www.potkanmarvel.w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3:49:00Z</dcterms:created>
  <dc:creator>Monika Lenerová</dc:creator>
  <dc:description/>
  <cp:keywords/>
  <dc:language>en-US</dc:language>
  <cp:lastModifiedBy>Monika Lenerová</cp:lastModifiedBy>
  <dcterms:modified xsi:type="dcterms:W3CDTF">2009-04-23T21:48:00Z</dcterms:modified>
  <cp:revision>4</cp:revision>
  <dc:subject/>
  <dc:title>Vážený budoucí majiteli,</dc:title>
</cp:coreProperties>
</file>