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22"/>
        <w:gridCol w:w="2489"/>
        <w:gridCol w:w="432"/>
        <w:gridCol w:w="2347"/>
        <w:gridCol w:w="1967"/>
        <w:gridCol w:w="372"/>
        <w:gridCol w:w="868"/>
        <w:gridCol w:w="536"/>
        <w:gridCol w:w="1244"/>
        <w:gridCol w:w="1318"/>
        <w:gridCol w:w="104"/>
        <w:gridCol w:w="955"/>
      </w:tblGrid>
      <w:tr>
        <w:trPr>
          <w:trHeight w:val="170" w:hRule="atLeast"/>
          <w:cantSplit w:val="true"/>
        </w:trPr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 5. 2005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163/05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ussian blue, solid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Sorrizy´s Ulian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Iveta Kendíková / Nela Rymeš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blue, varieberk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8. 1. 2006</w:t>
            </w:r>
          </w:p>
        </w:tc>
        <w:tc>
          <w:tcPr>
            <w:tcW w:w="1967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296/06 – chovný I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black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Nearco of Lobega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sz w:val="15"/>
                <w:szCs w:val="15"/>
              </w:rPr>
              <w:t>2. 7. 2005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113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LMG´s Limentina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7. 4. 2007</w:t>
            </w:r>
          </w:p>
        </w:tc>
        <w:tc>
          <w:tcPr>
            <w:tcW w:w="2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449/07 – chovný II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ela Rymešová / Líza A. Švejd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Lenka Nácovská / Nela Rymešová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dove, soli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23. 8. 2005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P009/06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Craidle of Filth Rats of Darkness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blue, spotted, variegated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Jingles of Navel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Hana Keltnerová / Monika Lener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5. 10. 2006</w:t>
            </w:r>
          </w:p>
        </w:tc>
        <w:tc>
          <w:tcPr>
            <w:tcW w:w="1967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027/07 – chovná II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Lucie Horová / Lucie Horová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Zipittia PotkanMarv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6. 5. 2006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P565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Narnia PotkanMarvel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Monika Lenerová / Lucie Hor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Monika Lenerová / Lucie Horová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blue, spotted, variegate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5. 5. 2006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452/06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blue, spotted, variegated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Frollo Beris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>Miroslava Veselá / Hana Kalubc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dove, spotted, bareback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2. 11. 2006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X (P474/07)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black, varieberk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Bebešin Nesmys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 4. 2006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432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Bebešina Granko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8. 7. 2007</w:t>
            </w:r>
          </w:p>
        </w:tc>
        <w:tc>
          <w:tcPr>
            <w:tcW w:w="2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092/07 – chovná II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Eva Heinová / Monika Lener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>Eva Heinová / Eva Heinová</w:t>
            </w:r>
          </w:p>
        </w:tc>
      </w:tr>
      <w:tr>
        <w:trPr>
          <w:trHeight w:val="136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ilver mink, berkshire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5. 10. 2006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x (P021/07)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Qinty PotkanMarv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dove, berkshire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Daybreak of Navel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Hana Keltnerová / Lucie Hor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6. 2. 2007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18"/>
                <w:szCs w:val="18"/>
              </w:rPr>
              <w:t>P156/07 – chovná I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american blue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onika Lenerová / Ivana Jirsová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Hikari PotkanMarv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31. 1. 2006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394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Jessie PotkanMarvel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onika Lenerová / Monika Lener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Monika Lenerová / Monika Lenerová</w:t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333399"/>
          <w:sz w:val="24"/>
          <w:szCs w:val="24"/>
        </w:rPr>
        <w:t>B3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333399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color w:val="6600FF"/>
          <w:spacing w:val="10"/>
          <w:sz w:val="24"/>
          <w:szCs w:val="24"/>
        </w:rPr>
        <w:t xml:space="preserve"> </w:t>
      </w:r>
      <w:r>
        <w:rPr>
          <w:rFonts w:cs="Tahoma" w:ascii="Tahoma" w:hAnsi="Tahoma"/>
          <w:sz w:val="20"/>
          <w:szCs w:val="20"/>
        </w:rPr>
        <w:t>zapsán do plemenné knihy ZO dne 24.4.2008  pod číslem VPL 089/08 Zapsal : Hana Keltnerová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80"/>
        <w:gridCol w:w="3780"/>
        <w:gridCol w:w="3780"/>
      </w:tblGrid>
      <w:tr>
        <w:trPr>
          <w:trHeight w:val="1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: Baltazar – D, russian blue, spotted, variegat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: Billie – D, russian blue, spotted, hood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: Basir – D, russian blue, spotted, berkshi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Bruno – D, russian blue, varieb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Baron – D, russian blue, 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Beastee – D, russian blue, spotted, varieg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Bree – D, russian blue, cappe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Budulínek – D, russian blue, spotted, variegat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Bramborák – D, russian blue, spot., varieg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: Binky – D, russian blue, spotted, bareb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Besinka – D, russian blue, hoode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Brandy – D, russian blue, bareb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Bilbo – D, russian blue, spotted, varieb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7"/>
                <w:szCs w:val="17"/>
              </w:rPr>
              <w:t>M: Bruno Babun – D, russian blue, varieb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Bubli – D, russian blue, capped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33:00Z</dcterms:created>
  <dc:creator>Monika Lenerová</dc:creator>
  <dc:description/>
  <cp:keywords/>
  <dc:language>en-US</dc:language>
  <cp:lastModifiedBy>Monika Lenerová</cp:lastModifiedBy>
  <dcterms:modified xsi:type="dcterms:W3CDTF">2008-11-01T01:35:00Z</dcterms:modified>
  <cp:revision>1</cp:revision>
  <dc:subject/>
  <dc:title>OTEC </dc:title>
</cp:coreProperties>
</file>