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219"/>
        <w:gridCol w:w="2491"/>
        <w:gridCol w:w="434"/>
        <w:gridCol w:w="2347"/>
        <w:gridCol w:w="2386"/>
        <w:gridCol w:w="434"/>
        <w:gridCol w:w="854"/>
        <w:gridCol w:w="13"/>
        <w:gridCol w:w="19"/>
        <w:gridCol w:w="34"/>
        <w:gridCol w:w="468"/>
        <w:gridCol w:w="13"/>
        <w:gridCol w:w="1253"/>
        <w:gridCol w:w="1319"/>
        <w:gridCol w:w="874"/>
      </w:tblGrid>
      <w:tr>
        <w:trPr>
          <w:trHeight w:val="170" w:hRule="atLeast"/>
          <w:cantSplit w:val="true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 xml:space="preserve">OTEC </w:t>
            </w:r>
          </w:p>
        </w:tc>
        <w:tc>
          <w:tcPr>
            <w:tcW w:w="471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920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27" w:type="dxa"/>
            <w:gridSpan w:val="5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dumbo, LH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dumbo, velveteen, LHg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3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, VELV, LHg, Fg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9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2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himalayan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33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eastAsia="Arial"/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3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black, berkshire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9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2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OFR´s Darwin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92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2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USA / Lenka Nácovská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platinum, hooded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5. 2. 2005</w:t>
            </w:r>
          </w:p>
        </w:tc>
        <w:tc>
          <w:tcPr>
            <w:tcW w:w="2386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V181/06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, F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33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2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american blue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3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LMG´s Elvio as Dies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eastAsia="Arial"/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33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61" w:type="dxa"/>
            <w:gridSpan w:val="6"/>
            <w:tcBorders>
              <w:top w:val="single" w:sz="2" w:space="0" w:color="C0C0C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LMG´s Beta as Koda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7. 12. 2005</w:t>
            </w:r>
          </w:p>
        </w:tc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PV286/06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24"/>
                <w:szCs w:val="24"/>
                <w:lang w:val="de-DE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de-DE"/>
              </w:rPr>
              <w:t>Lenka Nácovská / Monika Lenerová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61" w:type="dxa"/>
            <w:gridSpan w:val="6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Lenka Nácovská / Lenka Nácovská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2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61" w:type="dxa"/>
            <w:gridSpan w:val="6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dumbo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3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tabs>
                <w:tab w:val="clear" w:pos="708"/>
                <w:tab w:val="left" w:pos="915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61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mink, berkshire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33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8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25. 7. 200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sz w:val="15"/>
                <w:szCs w:val="15"/>
              </w:rPr>
              <w:t>P024/05</w:t>
            </w:r>
            <w:r>
              <w:rPr>
                <w:sz w:val="11"/>
                <w:szCs w:val="11"/>
              </w:rPr>
              <w:t xml:space="preserve"> 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Champi PotkanMarv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473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latinum, berkshire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61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Funky of Rattstein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61" w:type="dxa"/>
            <w:gridSpan w:val="6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Hana Štrymplová / Monika Lenerová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0. 5. 2005</w:t>
            </w:r>
          </w:p>
        </w:tc>
        <w:tc>
          <w:tcPr>
            <w:tcW w:w="2386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270/06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61" w:type="dxa"/>
            <w:gridSpan w:val="6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dumbo, Fg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33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61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american blue, solid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Monika Lenerová / Monika Lenerová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473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Amélie z Modřanského lesa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8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20. 11. 200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028/05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33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61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Ashley z Matýskova ráje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3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  <w:lang w:val="de-DE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de-DE"/>
              </w:rPr>
              <w:t>Zuzana Hajná / Monika Lenerová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61" w:type="dxa"/>
            <w:gridSpan w:val="6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imona Hauptová / Zuzana Hajná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MATKA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61" w:type="dxa"/>
            <w:gridSpan w:val="6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, LH, velveteen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dumbo, velveteen, LHg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dumbo, VELV, LHg, 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61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eal point siamese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33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8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eastAsia="Arial"/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black, berkshire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80" w:type="dxa"/>
            <w:gridSpan w:val="7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Comic Sans MS" w:cs="Comic Sans MS" w:ascii="Comic Sans MS" w:hAnsi="Comic Sans MS"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OFR´s Genie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80" w:type="dxa"/>
            <w:gridSpan w:val="7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USA / Lenka Nácovská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beige, solid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. 7. 2005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dumbo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33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80" w:type="dxa"/>
            <w:gridSpan w:val="7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black, solid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LMG´s Lion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8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7. 8. 200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eastAsia="Arial"/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33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80" w:type="dxa"/>
            <w:gridSpan w:val="7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Otivo of Blue Moon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7. 12. 2005</w:t>
            </w:r>
          </w:p>
        </w:tc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PV332/06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Lenka Nácovská / Iva Dostrašilová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80" w:type="dxa"/>
            <w:gridSpan w:val="7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Marina Terwijn, NL</w:t>
            </w:r>
          </w:p>
        </w:tc>
      </w:tr>
      <w:tr>
        <w:trPr>
          <w:trHeight w:val="136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dumbo, fuzz, satin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, Fg, Satg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80" w:type="dxa"/>
            <w:gridSpan w:val="7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fawn, solid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33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8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sz w:val="15"/>
                <w:szCs w:val="15"/>
              </w:rPr>
              <w:t>3. 4. 2004</w:t>
            </w:r>
            <w:r>
              <w:rPr>
                <w:sz w:val="11"/>
                <w:szCs w:val="11"/>
              </w:rPr>
              <w:t xml:space="preserve"> 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Ria of The Black Hole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47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american blue, hooded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2" w:space="0" w:color="C0C0C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93" w:type="dxa"/>
            <w:gridSpan w:val="8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Sorrizy´s Tico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93" w:type="dxa"/>
            <w:gridSpan w:val="8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Iveta Kendíková / Iva Dostrašilová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3. 1. 2005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93" w:type="dxa"/>
            <w:gridSpan w:val="8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dumbo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33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 xml:space="preserve">BARVA </w:t>
            </w:r>
          </w:p>
        </w:tc>
        <w:tc>
          <w:tcPr>
            <w:tcW w:w="3993" w:type="dxa"/>
            <w:gridSpan w:val="8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blue agouti, solid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Iva Dostrašilová / Monika Lenerová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7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Charlotta of The Black Hole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138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12 / 200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047/05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33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93" w:type="dxa"/>
            <w:gridSpan w:val="8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Héra of The Black Hole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33" w:type="dxa"/>
            <w:gridSpan w:val="2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Iva Dostrašilová / Iva Dostrašilová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93" w:type="dxa"/>
            <w:gridSpan w:val="8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Iva Dostrašilová / Iva Dostrašilová</w:t>
            </w:r>
          </w:p>
        </w:tc>
      </w:tr>
    </w:tbl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rh „</w:t>
      </w:r>
      <w:r>
        <w:rPr>
          <w:rFonts w:cs="Tahoma" w:ascii="Tahoma" w:hAnsi="Tahoma"/>
          <w:color w:val="0066CC"/>
          <w:sz w:val="20"/>
          <w:szCs w:val="20"/>
        </w:rPr>
        <w:t>C2</w:t>
      </w: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color w:val="C0C0C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chovatelské stanice: </w:t>
      </w:r>
      <w:r>
        <w:rPr>
          <w:rFonts w:cs="Tahoma" w:ascii="Tahoma" w:hAnsi="Tahoma"/>
          <w:color w:val="0066CC"/>
          <w:spacing w:val="10"/>
          <w:sz w:val="20"/>
          <w:szCs w:val="20"/>
        </w:rPr>
        <w:t>PotkanMarvel</w:t>
      </w:r>
      <w:r>
        <w:rPr>
          <w:rFonts w:cs="Tahoma" w:ascii="Tahoma" w:hAnsi="Tahoma"/>
          <w:sz w:val="20"/>
          <w:szCs w:val="20"/>
        </w:rPr>
        <w:t xml:space="preserve"> zapsán do plemenné knihy ZO dne 6.1.2007  pod číslem VPL 003/07  Zapsal : Hana Keltnerová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3376"/>
        <w:gridCol w:w="3060"/>
        <w:gridCol w:w="3420"/>
        <w:gridCol w:w="2880"/>
      </w:tblGrid>
      <w:tr>
        <w:trPr>
          <w:trHeight w:val="131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rozenci: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Cipísek – M,D, velv, am.blue, berkshire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46:00Z</dcterms:created>
  <dc:creator>Monika Lenerová</dc:creator>
  <dc:description/>
  <cp:keywords/>
  <dc:language>en-US</dc:language>
  <cp:lastModifiedBy>Monika Lenerová</cp:lastModifiedBy>
  <dcterms:modified xsi:type="dcterms:W3CDTF">2008-11-01T01:49:00Z</dcterms:modified>
  <cp:revision>1</cp:revision>
  <dc:subject/>
  <dc:title>OTEC </dc:title>
</cp:coreProperties>
</file>