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212"/>
        <w:gridCol w:w="2482"/>
        <w:gridCol w:w="432"/>
        <w:gridCol w:w="2339"/>
        <w:gridCol w:w="2377"/>
        <w:gridCol w:w="432"/>
        <w:gridCol w:w="850"/>
        <w:gridCol w:w="13"/>
        <w:gridCol w:w="19"/>
        <w:gridCol w:w="34"/>
        <w:gridCol w:w="466"/>
        <w:gridCol w:w="13"/>
        <w:gridCol w:w="1249"/>
        <w:gridCol w:w="1314"/>
        <w:gridCol w:w="870"/>
      </w:tblGrid>
      <w:tr>
        <w:trPr>
          <w:trHeight w:val="17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OTEC 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satin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satin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imalayan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 10. 2003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lack, solid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ONNY vom Schloss Dracula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Klauschke Katrin, Berlin, DE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olid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. 4. 2005</w:t>
            </w:r>
          </w:p>
        </w:tc>
        <w:tc>
          <w:tcPr>
            <w:tcW w:w="237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satin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latinum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TEUFELCHEN vom Schloss Dracula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 10. 2004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46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TARA vom Schloss Dracula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5. 7. 2006</w:t>
            </w:r>
          </w:p>
        </w:tc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074/06  chovný I.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24"/>
                <w:szCs w:val="24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Katrin Klauschke, D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Klauschke Katrin, Berilin, DE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7. 12. 2004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IVO  </w:t>
            </w:r>
            <w:r>
              <w:rPr>
                <w:rFonts w:cs="Comic Sans MS" w:ascii="Comic Sans MS" w:hAnsi="Comic Sans MS"/>
                <w:caps/>
                <w:sz w:val="22"/>
                <w:szCs w:val="22"/>
              </w:rPr>
              <w:t>Baltic Rat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rFonts w:cs="Comic Sans MS" w:ascii="Comic Sans MS" w:hAnsi="Comic Sans MS"/>
                <w:sz w:val="15"/>
                <w:szCs w:val="15"/>
              </w:rPr>
              <w:t>TARGON vom Schloss Dracula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Klauschke Katrin, Berilin, DE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. 2. 2006</w:t>
            </w:r>
          </w:p>
        </w:tc>
        <w:tc>
          <w:tcPr>
            <w:tcW w:w="237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lver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tanakasetr Barbara, Kiel, DE / Edrimea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ISABELLA of Fortun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1. 7. 2005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JATTINA Baltic Rats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ders Nicole, Hamburg, D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Watanakasetr Barbara, Kiel, DE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OTEC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rex, Fg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rex, Dg, Fg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ila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. 7. 2005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180/05 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american berkshir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orrizy´s Willow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veta Bendík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 aguti point siames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 12. 2006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, Fg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ack Pot Little Stuart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7. 5. 2005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eastAsia="Arial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orrizy´s Uru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. 4. 2006</w:t>
            </w:r>
          </w:p>
        </w:tc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P534/06 </w:t>
            </w:r>
            <w:r>
              <w:rPr>
                <w:b w:val="false"/>
                <w:sz w:val="18"/>
                <w:szCs w:val="18"/>
              </w:rPr>
              <w:t>– chovná s výhrad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Kalubc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</w:t>
            </w:r>
          </w:p>
        </w:tc>
      </w:tr>
      <w:tr>
        <w:trPr>
          <w:trHeight w:val="136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65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ue point siamese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Xany of Lobega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eal point siames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ovely of Life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E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9. 2006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78" w:type="dxa"/>
            <w:gridSpan w:val="8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Nela Rymeš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avida von den dem DreamRatti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Koradan from the Loverats</w:t>
            </w:r>
          </w:p>
        </w:tc>
      </w:tr>
      <w:tr>
        <w:trPr>
          <w:trHeight w:val="198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9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6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Katrin Klauschke, D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78" w:type="dxa"/>
            <w:gridSpan w:val="8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E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0066CC"/>
          <w:sz w:val="24"/>
          <w:szCs w:val="24"/>
        </w:rPr>
        <w:t>Ch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0066CC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12.4.2007  pod číslem VPL 052/07 Zapsal : Hana Keltnerová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420"/>
        <w:gridCol w:w="288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akotay – M, S, russian dove agouti? point siamese, berkshir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 xml:space="preserve">Cheezel – M, S, russian blue? siamese, berkshire, merle?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ipsy – M, S, russian dove agouti? point same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andra – F, S, russian dove? point siam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uckie – F, S, russian blue agouti point siamese, blazed berkshire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andler – M, S, russ.blue ag.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ester – M, S, russian dove agouti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ewy – M, S,diluted russ.dove, be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antal – F, S, russ.blue agouti, am.be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ristin – F, S, russian blue, solid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arlie – M, S, russ.blue, blazed, be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evron – M, S, russian blue, berksh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ose – M, S, russian blue, sol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Cherryl – F, S, russ.dove agouti, blazed,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yna – F, S, russ.dove agouti, be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25:00Z</dcterms:created>
  <dc:creator>Monika Lenerová</dc:creator>
  <dc:description/>
  <cp:keywords/>
  <dc:language>en-US</dc:language>
  <cp:lastModifiedBy>Monika Lenerová</cp:lastModifiedBy>
  <dcterms:modified xsi:type="dcterms:W3CDTF">2007-05-12T23:26:00Z</dcterms:modified>
  <cp:revision>3</cp:revision>
  <dc:subject/>
  <dc:title>OTEC </dc:title>
</cp:coreProperties>
</file>