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57"/>
        <w:gridCol w:w="2525"/>
        <w:gridCol w:w="438"/>
        <w:gridCol w:w="2383"/>
        <w:gridCol w:w="1995"/>
        <w:gridCol w:w="379"/>
        <w:gridCol w:w="882"/>
        <w:gridCol w:w="543"/>
        <w:gridCol w:w="1067"/>
        <w:gridCol w:w="196"/>
        <w:gridCol w:w="1229"/>
        <w:gridCol w:w="213"/>
        <w:gridCol w:w="969"/>
      </w:tblGrid>
      <w:tr>
        <w:trPr>
          <w:trHeight w:val="170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rex, Dg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mink, self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 8. 2005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61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tinum?, self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Hook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Hana Keltner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ink, nest.husky, downunder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6. 2006</w:t>
            </w:r>
          </w:p>
        </w:tc>
        <w:tc>
          <w:tcPr>
            <w:tcW w:w="199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62/06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, odd-eyeg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ido PotkanMarv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 11. 2005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267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oney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0. 5. 2007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Monika Lenerová / Eva Jareš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onika Lenerová / Monika Lenerová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 mink, berkshire, downunder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5. 7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P151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Mickey PotkanMarv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spotted, berkshire, downunder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MG’s Jarvis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. 12. 2006</w:t>
            </w:r>
          </w:p>
        </w:tc>
        <w:tc>
          <w:tcPr>
            <w:tcW w:w="199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318/07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owder blue, husky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Gwenifer of Nav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0. 6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467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bCs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5"/>
                <w:szCs w:val="15"/>
              </w:rPr>
              <w:t>Cara's Sweety Cäcilia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Hana Keltnerová / Monika Lener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Marion Zapp, DE / Hana Keltnerová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ex, Dg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x, Dg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4/2007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73/07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owder blue, berkshire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nickers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zverimex Rakousko – Vídeň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spotted, bareback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9. 2007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01/08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cn blue, spotted, banded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Remy PotkanMarv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0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 2. 2007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70/07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shlee od Peggynky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2. 4. 2008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 xml:space="preserve">Monika Lenerová / Monika Lenerová                                      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Dudíková / Monika Lenerová</w:t>
            </w:r>
          </w:p>
        </w:tc>
      </w:tr>
      <w:tr>
        <w:trPr>
          <w:trHeight w:val="136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rex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x, Dg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ue agouti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6. 6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?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Ďiblík PotkanMarv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nk, varieberk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on z Potkanova alias Kim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Františka Hozmanová / Michaela Kudrn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4. 9. 2007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 (P229/08)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black, mismarked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rachne od Ashlee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4. 2007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’s Greppy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Nikola Žítková / Lucie Hor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Lenka Nácovská / Nikola Žítk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800080"/>
          <w:sz w:val="24"/>
          <w:szCs w:val="24"/>
        </w:rPr>
        <w:t>Ch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800080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008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Chip von Chiba City – D, R, siames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Chino – D, powder blue, berkshire, downun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8:56:00Z</dcterms:created>
  <dc:creator>Monika Lenerová</dc:creator>
  <dc:description/>
  <cp:keywords/>
  <dc:language>en-US</dc:language>
  <cp:lastModifiedBy>Monika Lenerová</cp:lastModifiedBy>
  <dcterms:modified xsi:type="dcterms:W3CDTF">2008-11-30T18:58:00Z</dcterms:modified>
  <cp:revision>1</cp:revision>
  <dc:subject/>
  <dc:title>OTEC </dc:title>
</cp:coreProperties>
</file>