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9"/>
        <w:gridCol w:w="2508"/>
        <w:gridCol w:w="434"/>
        <w:gridCol w:w="2366"/>
        <w:gridCol w:w="1981"/>
        <w:gridCol w:w="376"/>
        <w:gridCol w:w="875"/>
        <w:gridCol w:w="539"/>
        <w:gridCol w:w="1253"/>
        <w:gridCol w:w="1432"/>
        <w:gridCol w:w="962"/>
      </w:tblGrid>
      <w:tr>
        <w:trPr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ex, Dg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lack, berkshire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neznámý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owder blue, berkshire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/2007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73/07 – chovný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nickers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neznámý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9. 2007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201/08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zverimex Rakousko – Vídeň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8. 6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Remy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spotted, band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peedy od Maui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Jana Barvínková / Lucie Kubát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. 2. 2007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470/07 – chov.s výhr.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spotted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shlee of Peggynka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6. 8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Eukalypta Mixrat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Eva Dudík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>Jitka Čechová / Eva Dudíková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rex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x, Dg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rex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latinum, agouti, self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 4. 2005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224/05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ue agouti, berkshir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rápek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Hana Kellnerová / Jana Kreisinger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ink, varieberk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6. 6. 200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? – chovný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black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on z Potkanova alias Kim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 12. 2005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98/06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elestýna z Potkanova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4. 9. 2007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(P229/08)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Františka Hozmanová / Michaela Kudrn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Františka Hozmanová / Františka Hozmanová</w:t>
            </w:r>
          </w:p>
        </w:tc>
      </w:tr>
      <w:tr>
        <w:trPr>
          <w:trHeight w:val="136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?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?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Arachne od Ashle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mismark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Zin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Nácovská / Lenka Nácovsk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. 4. 2007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x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Nikola Žítk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MG´s Grepp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 10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?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Ravii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Lenka Nácovská / Nikola Žítk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Lenka Nácovská / Lenka Nácovsk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339966"/>
          <w:sz w:val="24"/>
          <w:szCs w:val="24"/>
        </w:rPr>
        <w:t>D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339966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Draven – S, mink, nest.hoo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Danika – R, black, sol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Didi – S, platinum + modrý flek, 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Dummy – S, powder blue, nest.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Devin – D, platinum, spotted, nest.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Dorinka – D, powder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Delilah: S, powder blue, 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Dumbo – S, mink, merle, spotted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Dervish – S, black, nest.hoo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Deksam – R, black, mask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Danille – R, black, 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Dráček Mráček – R, black, patch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Dark Samba – D, R, mink, sol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Ďiblík – R, powder blue, capp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Ducky – S, powder blue, sol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Dolores – S, black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27:00Z</dcterms:created>
  <dc:creator>Monika Lenerová</dc:creator>
  <dc:description/>
  <cp:keywords/>
  <dc:language>en-US</dc:language>
  <cp:lastModifiedBy>Monika Lenerová</cp:lastModifiedBy>
  <dcterms:modified xsi:type="dcterms:W3CDTF">2008-05-18T00:29:00Z</dcterms:modified>
  <cp:revision>1</cp:revision>
  <dc:subject/>
  <dc:title>OTEC </dc:title>
</cp:coreProperties>
</file>