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20"/>
        <w:gridCol w:w="2492"/>
        <w:gridCol w:w="434"/>
        <w:gridCol w:w="2347"/>
        <w:gridCol w:w="2145"/>
        <w:gridCol w:w="374"/>
        <w:gridCol w:w="874"/>
        <w:gridCol w:w="532"/>
        <w:gridCol w:w="1245"/>
        <w:gridCol w:w="1425"/>
        <w:gridCol w:w="1070"/>
      </w:tblGrid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, rex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, rex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ila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0. 7. 200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180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american berkshire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orrizy´s Willow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 agouti point siamese (hooded)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. 12. 2005</w:t>
            </w:r>
          </w:p>
        </w:tc>
        <w:tc>
          <w:tcPr>
            <w:tcW w:w="214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215/06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min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ack Pot Little Stuart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7. 5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147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Uru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. 4. 2006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523/06 – chov.s výhr.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Hana Kalubc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Iveta Kendíková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 point siames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Xicht Lobega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 agouti point siamese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ovely of Lif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rpen 2005</w:t>
            </w:r>
          </w:p>
        </w:tc>
        <w:tc>
          <w:tcPr>
            <w:tcW w:w="214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Nela Rymešová / Dana Čern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Savida von den DreamRatties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Koradan from the Love-rats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DE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D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/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, odd-eyeg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eige, nest. hooded, spotted, odd-eye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. 4. 20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043/04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eige, berkshire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´s Torrin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veta Kendíková, Prah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ck, hoode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9. 7. 2004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026/05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, Fg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topaz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lf z Myshakova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1.12. 20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07/04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ritzy of Alphahya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2. 11. 2005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261/06 – chovná I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Lenka Holasová / Monika Lener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Zuzana Rašková / Lenka Holasová</w:t>
            </w:r>
          </w:p>
        </w:tc>
      </w:tr>
      <w:tr>
        <w:trPr>
          <w:trHeight w:val="136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07 / 2004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62/05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Haikiki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berkshire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uveltje of the Reddertjes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6. 5. 200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182/05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Graffiti z Myshakova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7. 8. 20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059/05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Otimee of Blue Moon</w:t>
            </w:r>
          </w:p>
        </w:tc>
      </w:tr>
      <w:tr>
        <w:trPr>
          <w:trHeight w:val="198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92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Lenka Holasová / Monika Lenerová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272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arina Terwijn, NL / Lenka Holasová</w:t>
            </w:r>
          </w:p>
        </w:tc>
      </w:tr>
    </w:tbl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Subtitle"/>
        <w:jc w:val="left"/>
        <w:rPr/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6600FF"/>
          <w:sz w:val="24"/>
          <w:szCs w:val="24"/>
        </w:rPr>
        <w:t>E2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18.1.2007   pod číslem VPL 009/07  Zapsal : Hana Keltnerová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060"/>
        <w:gridCol w:w="342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Ernie – M, D,russ.blue agouti,hoode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6"/>
                <w:szCs w:val="16"/>
              </w:rPr>
              <w:t>Edita – F, D, black, hoo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Ellie – F, D, black, hoo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Erika – F, D, russian blue, hood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Eureka – F, D, black, hooded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Exit – M, D, russ.blue agouti, hoode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Ellen – F, D, russian blue, hoo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6"/>
                <w:szCs w:val="16"/>
              </w:rPr>
              <w:t>Energy – F, D, russian blue, hoo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Erin – F, D, russian blue, hood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42:00Z</dcterms:created>
  <dc:creator>Monika Lenerová</dc:creator>
  <dc:description/>
  <cp:keywords/>
  <dc:language>en-US</dc:language>
  <cp:lastModifiedBy>Monika Lenerová</cp:lastModifiedBy>
  <dcterms:modified xsi:type="dcterms:W3CDTF">2008-11-01T01:43:00Z</dcterms:modified>
  <cp:revision>1</cp:revision>
  <dc:subject/>
  <dc:title>OTEC </dc:title>
</cp:coreProperties>
</file>