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19"/>
        <w:gridCol w:w="2494"/>
        <w:gridCol w:w="431"/>
        <w:gridCol w:w="2133"/>
        <w:gridCol w:w="2186"/>
        <w:gridCol w:w="373"/>
        <w:gridCol w:w="865"/>
        <w:gridCol w:w="533"/>
        <w:gridCol w:w="1153"/>
        <w:gridCol w:w="1256"/>
        <w:gridCol w:w="158"/>
        <w:gridCol w:w="902"/>
      </w:tblGrid>
      <w:tr>
        <w:trPr>
          <w:trHeight w:val="170" w:hRule="atLeast"/>
          <w:cantSplit w:val="true"/>
        </w:trPr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 xml:space="preserve">OTEC </w:t>
            </w:r>
          </w:p>
        </w:tc>
        <w:tc>
          <w:tcPr>
            <w:tcW w:w="471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002" w:type="dxa"/>
            <w:gridSpan w:val="5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standard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velveteen, Dg</w:t>
            </w:r>
          </w:p>
        </w:tc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002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russian dove, solid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9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1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3. 8. 2005</w:t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0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P009/06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ussian blue, varieberk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002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Jingles of Navel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13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002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Hana Keltnerová / Monika Lenerová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black, solid</w:t>
            </w:r>
          </w:p>
        </w:tc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0. 5. 2006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586/06 – chov. s výrh.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dumbo, rex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9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002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russian silver, spotted, bareback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3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Claire´s Escort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1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28. 11. 2005 </w:t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0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214/06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9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002" w:type="dxa"/>
            <w:gridSpan w:val="5"/>
            <w:tcBorders>
              <w:top w:val="single" w:sz="2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Claire´s Beada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. 1. 2007</w:t>
            </w:r>
          </w:p>
        </w:tc>
        <w:tc>
          <w:tcPr>
            <w:tcW w:w="2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V468/07 – chov. s výhr.</w:t>
            </w:r>
          </w:p>
        </w:tc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Klára Machoňová / Hana Veselá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002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Klára Machoňová / Klára Machoňová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2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dumbo, velveteen, LHg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tabs>
                <w:tab w:val="clear" w:pos="708"/>
                <w:tab w:val="left" w:pos="915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, velveteen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002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platinum, hooded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3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9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1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17. 12. 2005</w:t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0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286/06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Dark de Euridikaaa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american blue, solid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002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Champi PotkanMarvel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002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Monika Lenerová / Monika Lenerová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5. 6. 2006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V584/06 – chov. s výhr.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dumbo, velveteen, LHg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9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002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beige, solid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Hana Veselá / Eva Drimlová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Rachel PotkanMarvel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1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17. 12. 2005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PV332/06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9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002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Ria of The black hole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de-DE"/>
              </w:rPr>
              <w:t>Monika Lenerová / Hana Veselá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002" w:type="dxa"/>
            <w:gridSpan w:val="5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Iva Dostrašilová / Monika Lenerová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MATKA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002" w:type="dxa"/>
            <w:gridSpan w:val="5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standard, satin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standard, Dg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002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russian blue, solid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9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1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25. 7. 2006</w:t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0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074/06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blue, berkshire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002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Ivo Baltic Rats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002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bCs w:val="false"/>
                <w:sz w:val="16"/>
                <w:szCs w:val="16"/>
              </w:rPr>
              <w:t>Watanakasetr Barbara, Kiel, DE / Edrimea + Beris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ussian silver, solid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0. 3. 2007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432/07 – chovný II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dumbo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9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002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russian blue agouti point siamese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3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Chevron PotkanMarvel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1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. 4. 2006</w:t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0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P534/06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9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002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 w:val="false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Xany of Lobega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. 11 2007</w:t>
            </w:r>
          </w:p>
        </w:tc>
        <w:tc>
          <w:tcPr>
            <w:tcW w:w="2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P228/08 – chovná I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Monika Lenerová / Anna Horáková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002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Nela Rymešová / Monika Lenerová</w:t>
            </w:r>
          </w:p>
        </w:tc>
      </w:tr>
      <w:tr>
        <w:trPr>
          <w:trHeight w:val="136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dumbo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002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mink, solid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3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9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1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24. 6. 2006 </w:t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0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P034/07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Carevna Momins of Opatov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4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iluted russian platinum?, american berkshire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5" w:type="dxa"/>
            <w:tcBorders>
              <w:top w:val="single" w:sz="2" w:space="0" w:color="C0C0C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002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Durex of Smeagolie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002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Blanka Lankočí / Lucie Nejedlová  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7. 1. 2007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8"/>
                <w:szCs w:val="18"/>
              </w:rPr>
              <w:t>P002/07 – chovná II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dumbo, rex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9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 xml:space="preserve">BARVA </w:t>
            </w:r>
          </w:p>
        </w:tc>
        <w:tc>
          <w:tcPr>
            <w:tcW w:w="4002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russian blue, spotted, variegated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Anna Horáková / Monika Lenerová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Fiona PotkanMarvel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1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10. 5. 2006</w:t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0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P535/06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9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002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Claire’s Elle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9" w:type="dxa"/>
            <w:gridSpan w:val="2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Monika Lenerová / Anna Horáková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002" w:type="dxa"/>
            <w:gridSpan w:val="5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Klára Machoňová / Monika Lenerová</w:t>
            </w:r>
          </w:p>
        </w:tc>
      </w:tr>
    </w:tbl>
    <w:p>
      <w:pPr>
        <w:pStyle w:val="Subtitle"/>
        <w:jc w:val="left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Subtitle"/>
        <w:jc w:val="left"/>
        <w:rPr/>
      </w:pPr>
      <w:r>
        <w:rPr>
          <w:rFonts w:cs="Tahoma" w:ascii="Tahoma" w:hAnsi="Tahoma"/>
          <w:sz w:val="22"/>
          <w:szCs w:val="22"/>
        </w:rPr>
        <w:t xml:space="preserve">Vrh </w:t>
      </w:r>
      <w:r>
        <w:rPr>
          <w:rFonts w:cs="Tahoma" w:ascii="Tahoma" w:hAnsi="Tahoma"/>
          <w:sz w:val="16"/>
          <w:szCs w:val="16"/>
        </w:rPr>
        <w:t>„</w:t>
      </w:r>
      <w:r>
        <w:rPr>
          <w:rFonts w:cs="Comic Sans MS" w:ascii="Comic Sans MS" w:hAnsi="Comic Sans MS"/>
          <w:color w:val="6666FF"/>
          <w:sz w:val="24"/>
          <w:szCs w:val="24"/>
        </w:rPr>
        <w:t>E3</w:t>
      </w:r>
      <w:r>
        <w:rPr>
          <w:rFonts w:cs="Tahoma" w:ascii="Tahoma" w:hAnsi="Tahoma"/>
          <w:sz w:val="16"/>
          <w:szCs w:val="16"/>
        </w:rPr>
        <w:t>“</w:t>
      </w:r>
      <w:r>
        <w:rPr>
          <w:rFonts w:cs="Tahoma" w:ascii="Tahoma" w:hAnsi="Tahoma"/>
          <w:color w:val="C0C0C0"/>
          <w:sz w:val="16"/>
          <w:szCs w:val="16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chovatelské stanice: </w:t>
      </w:r>
      <w:r>
        <w:rPr>
          <w:rFonts w:cs="Comic Sans MS" w:ascii="Comic Sans MS" w:hAnsi="Comic Sans MS"/>
          <w:color w:val="6666FF"/>
          <w:spacing w:val="10"/>
          <w:sz w:val="24"/>
          <w:szCs w:val="24"/>
        </w:rPr>
        <w:t>PotkanMarvel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Tahoma" w:ascii="Tahoma" w:hAnsi="Tahoma"/>
          <w:sz w:val="20"/>
          <w:szCs w:val="20"/>
        </w:rPr>
        <w:t>zapsán do plemenné knihy ZO dne   pod číslem VPL    Zapsal : Hana Keltnerová</w:t>
      </w:r>
    </w:p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3376"/>
        <w:gridCol w:w="3060"/>
        <w:gridCol w:w="3060"/>
        <w:gridCol w:w="2880"/>
      </w:tblGrid>
      <w:tr>
        <w:trPr>
          <w:trHeight w:val="131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rozenci: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: Elenka – D, russian blue, solid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Eda – Velv, black, solid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6"/>
                <w:szCs w:val="16"/>
              </w:rPr>
              <w:t>M: Elmar – S, black, sol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Error – S, russian blue, sol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6"/>
                <w:szCs w:val="16"/>
              </w:rPr>
              <w:t>F: Ebony – D, Velv, black, soli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6"/>
                <w:szCs w:val="16"/>
              </w:rPr>
              <w:t>F: Elis – D, Velv, black, solid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Efekt – Velv, russian blue, solid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Empire – D, Velv, russian blue, sol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Eskymo – S, american blue, sol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7"/>
                <w:szCs w:val="17"/>
              </w:rPr>
              <w:t>F: Effi – D, Velv, american blue, soli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Elita – D, russian blue, solid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Elias – D, american blue, solid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Erol – D, american blue, sol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Ewok – S, black, sol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: Elegance – S, black, soli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Eysha – S, black, soli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1:59:00Z</dcterms:created>
  <dc:creator>Monika Lenerová</dc:creator>
  <dc:description/>
  <cp:keywords/>
  <dc:language>en-US</dc:language>
  <cp:lastModifiedBy>Monika Lenerová</cp:lastModifiedBy>
  <dcterms:modified xsi:type="dcterms:W3CDTF">2008-06-07T02:02:00Z</dcterms:modified>
  <cp:revision>1</cp:revision>
  <dc:subject/>
  <dc:title>OTEC </dc:title>
</cp:coreProperties>
</file>