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20"/>
        <w:gridCol w:w="2492"/>
        <w:gridCol w:w="434"/>
        <w:gridCol w:w="2347"/>
        <w:gridCol w:w="2145"/>
        <w:gridCol w:w="374"/>
        <w:gridCol w:w="874"/>
        <w:gridCol w:w="532"/>
        <w:gridCol w:w="1245"/>
        <w:gridCol w:w="1425"/>
        <w:gridCol w:w="1070"/>
      </w:tblGrid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iluted russian dov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7. 4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130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dove, berkshire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R.O.I.´s Amundsen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E / Blanka Judas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ink, soli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1. 10. 2005</w:t>
            </w:r>
          </w:p>
        </w:tc>
        <w:tc>
          <w:tcPr>
            <w:tcW w:w="214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62/06 – chovný II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Nanook z Tazmáni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6. 4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Grey vom Shloss Dracul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4. 6. 2006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034/07 – chovný I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Blanka Judasová / Hana Kalubc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DE / Blanka Judasov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latinum agouti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. 1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28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Durex of Smeagoli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ink, solid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ante z Tazmáni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nka Judasová / Blanka Judas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. 9. 2005</w:t>
            </w:r>
          </w:p>
        </w:tc>
        <w:tc>
          <w:tcPr>
            <w:tcW w:w="214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35/06 – chovná I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eal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nka Lankočí / Lucie Nejedl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Máša z Tazmáni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1. 3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elície z Tazmáni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Blanka Judasová / Blanka Lankočí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lanka Judasová / Blanka Judasov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rex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. 4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177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, solid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noopy Rattenzucht vom Schloss Dracula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  <w:lang w:val="de-DE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 xml:space="preserve">Katrin Klauschke, </w:t>
            </w:r>
            <w:r>
              <w:rPr>
                <w:b w:val="false"/>
                <w:sz w:val="15"/>
                <w:szCs w:val="15"/>
              </w:rPr>
              <w:t>DE / 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potted, variegate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3. 8. 200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09/06 – chovný I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ingles of Nav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7. 3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22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oopy Rattenzucht vom Schloss Dracul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0. 5. 2006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535/06 – chovná II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Keltnerová / Monika Lener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lang w:val="de-DE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 xml:space="preserve">Katrin Klauschke, </w:t>
            </w:r>
            <w:r>
              <w:rPr>
                <w:b w:val="false"/>
                <w:sz w:val="15"/>
                <w:szCs w:val="15"/>
              </w:rPr>
              <w:t>DE / Hana Kelt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, rex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rex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6. 5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38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Claire´s Ell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silver, spotted, bareback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Ti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Nela Rym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8. 11. 200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214/06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Klára Machoň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laire´s Beada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8. 5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88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Grace z Myshakov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Klára Machoňová / Klára Machoň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Lenka Holasová / Klára Machoňová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Subtitle"/>
        <w:jc w:val="left"/>
        <w:rPr/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00FF"/>
          <w:sz w:val="24"/>
          <w:szCs w:val="24"/>
        </w:rPr>
        <w:t>F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7.2.2007  pod číslem VPL 025/07  Zapsal : Hana Keltnerová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060"/>
        <w:gridCol w:w="342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antomas – M, D, R, russ.dove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Falpper – M, D, russian silver, iri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urioso – M, D, black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elicity – F, D, russ. platinum?, sol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iona – F,D,dilut. russ.platinum?, am.ber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erris – M, D, russ. dove, varieberk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risbee – M, D, russian dove, berksh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nta – F, D, russian dov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ialka – F, D, R, mink, sol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reya – F, D, R, black, solid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igaro – M, D, mink, merle, irish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rodo – M, D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Fatine – F, D, black, am.berksh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ibrael – F, D, russian silver, be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urby – F, D, diluted russian dove, sol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1:18:00Z</dcterms:created>
  <dc:creator>Monika Lenerová</dc:creator>
  <dc:description/>
  <cp:keywords/>
  <dc:language>en-US</dc:language>
  <cp:lastModifiedBy>Monika Lenerová</cp:lastModifiedBy>
  <dcterms:modified xsi:type="dcterms:W3CDTF">2007-05-18T21:21:00Z</dcterms:modified>
  <cp:revision>1</cp:revision>
  <dc:subject/>
  <dc:title>OTEC </dc:title>
</cp:coreProperties>
</file>