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239"/>
        <w:gridCol w:w="2508"/>
        <w:gridCol w:w="434"/>
        <w:gridCol w:w="2366"/>
        <w:gridCol w:w="1981"/>
        <w:gridCol w:w="376"/>
        <w:gridCol w:w="875"/>
        <w:gridCol w:w="539"/>
        <w:gridCol w:w="1059"/>
        <w:gridCol w:w="194"/>
        <w:gridCol w:w="1221"/>
        <w:gridCol w:w="212"/>
        <w:gridCol w:w="962"/>
      </w:tblGrid>
      <w:tr>
        <w:trPr>
          <w:trHeight w:val="17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4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4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7" w:type="dxa"/>
            <w:gridSpan w:val="6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russian blue, spotted, variegated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 5. 2006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452/06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ussian blue, spotted, variegated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Frollo Beris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Miroslava Veselá / Hana Kalubcová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nest. blazed, variegated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2. 11. 2006</w:t>
            </w:r>
          </w:p>
        </w:tc>
        <w:tc>
          <w:tcPr>
            <w:tcW w:w="198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X (P474/07)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lack, varieberk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Bebešin Nesmys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 4. 2006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432/06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7" w:type="dxa"/>
            <w:gridSpan w:val="6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Bebešina Granko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4. 12. 2007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Eva Heinová / Monika Lenerová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Eva Heinová / Eva Heinová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earl, spotted, variegated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0. 5. 2006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P499/06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Xim PotkanMarv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berkshire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Nachi von Edrimea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Eva Drimlová / Hana Kalubcová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4. 4. 2007</w:t>
            </w:r>
          </w:p>
        </w:tc>
        <w:tc>
          <w:tcPr>
            <w:tcW w:w="198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P472/07 – chovná II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mink?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Monika Lene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Kirke Little Stuart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30. 8. 2006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060/07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Enya Little Stuart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Hana Kalubcová / Monika Lenerová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sz w:val="15"/>
                <w:szCs w:val="15"/>
              </w:rPr>
              <w:t>Hana Kalubbcová / Hana Kalubcová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7" w:type="dxa"/>
            <w:gridSpan w:val="6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cinnamon, hooded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4. 3. 2006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b w:val="false"/>
                <w:sz w:val="14"/>
                <w:szCs w:val="14"/>
              </w:rPr>
              <w:t>XX-XX-F-0079-06-M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hooded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irat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Andrea Weimer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silver, bareback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. 12. 2006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? – chovný II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english blue agouti, variegated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bCs w:val="false"/>
                <w:sz w:val="18"/>
                <w:szCs w:val="18"/>
              </w:rPr>
              <w:t>Rattilie´s Aljoscha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0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 6. 2006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174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BRST-059-F-0068-06-W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Comic Sans MS" w:cs="Comic Sans MS" w:ascii="Comic Sans MS" w:hAnsi="Comic Sans MS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Lillebi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8. 1. 2008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X 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bCs w:val="false"/>
                <w:sz w:val="18"/>
                <w:szCs w:val="18"/>
              </w:rPr>
              <w:t xml:space="preserve">Andrea Weimer / Martina Ceppi                                      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36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ink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15. 7. 2006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178/06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Amrita of Junkyard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lack, variegated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LMG´s Jini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Lenka Nácovská / Martina Ceppi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. 8. 2007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8"/>
                <w:szCs w:val="18"/>
              </w:rPr>
              <w:t>x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variegated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abina Klykorková / Monika Lene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Jola od Čepic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9. 12. 2006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295/07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abi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artina Ceppi / Sabina Klykorková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Jacqueline Tappert, DE / Martina Ceppi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6600CC"/>
          <w:sz w:val="24"/>
          <w:szCs w:val="24"/>
        </w:rPr>
        <w:t>F3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6600CC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color w:val="6600CC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3780"/>
        <w:gridCol w:w="3780"/>
      </w:tblGrid>
      <w:tr>
        <w:trPr>
          <w:trHeight w:val="1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Faraon – S, russian blue, nest.blazed, capp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Flíček – S, russian silver, mask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Fantasy – S, bew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Franciska – S, russian blue, patche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Filípek – S, russian silver, spotted, bare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Fox – S, russian blue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Fanynka – S, russian blue, spotted, variega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Fišta – S, russian silver, nest.blazed, capp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Fernetka – S, russian blue, vareib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40:00Z</dcterms:created>
  <dc:creator>Monika Lenerová</dc:creator>
  <dc:description/>
  <cp:keywords/>
  <dc:language>en-US</dc:language>
  <cp:lastModifiedBy>Monika Lenerová</cp:lastModifiedBy>
  <dcterms:modified xsi:type="dcterms:W3CDTF">2008-07-28T23:41:00Z</dcterms:modified>
  <cp:revision>1</cp:revision>
  <dc:subject/>
  <dc:title>OTEC </dc:title>
</cp:coreProperties>
</file>