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39"/>
        <w:gridCol w:w="2508"/>
        <w:gridCol w:w="434"/>
        <w:gridCol w:w="2366"/>
        <w:gridCol w:w="1981"/>
        <w:gridCol w:w="376"/>
        <w:gridCol w:w="875"/>
        <w:gridCol w:w="539"/>
        <w:gridCol w:w="1059"/>
        <w:gridCol w:w="194"/>
        <w:gridCol w:w="1221"/>
        <w:gridCol w:w="212"/>
        <w:gridCol w:w="962"/>
      </w:tblGrid>
      <w:tr>
        <w:trPr>
          <w:trHeight w:val="17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, rex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 5. 2005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163/05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solid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Sorrizy’s Ulian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Iveta Kendík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american berkshire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8. 1. 2006</w:t>
            </w:r>
          </w:p>
        </w:tc>
        <w:tc>
          <w:tcPr>
            <w:tcW w:w="19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296/06 – chovný 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lack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Nearco Lobega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 7. 2005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113/06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’s Limentina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8. 7. 2007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384/07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ela Rymešová / Líza A. Švejd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Lenka Nácovská / Nela Rymešová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rex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dov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3. 8. 2005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P009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Poker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spotted, variegate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Jingles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eltner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. 5. 2006</w:t>
            </w:r>
          </w:p>
        </w:tc>
        <w:tc>
          <w:tcPr>
            <w:tcW w:w="19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P535/06 – chovná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, rex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silver, spotted, bareback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Lucie Ho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laire’s Elle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8. 11. 2005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214/06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Claire’s Beada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Klára Machoňová / Monika Lene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5"/>
                <w:szCs w:val="15"/>
              </w:rPr>
              <w:t>Klára Machoňová / Klára Machoňová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2. 5. 2006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P452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berkshire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rollo Beris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Miroslava Vesel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potted, bareback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10. 2006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?´109/07 – chovný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 point siamese (hooded)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bCs w:val="false"/>
                <w:sz w:val="18"/>
                <w:szCs w:val="18"/>
              </w:rPr>
              <w:t>Huck Little Stuart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0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 4. 2006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P460/06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Bebešina Gracey Lou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2. 12. 2007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sz w:val="18"/>
                <w:szCs w:val="18"/>
              </w:rPr>
              <w:t xml:space="preserve">Hana Kalubcová / Martina Sigmundová                                      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Eva Heinová / Hana Kalubcová</w:t>
            </w:r>
          </w:p>
        </w:tc>
      </w:tr>
      <w:tr>
        <w:trPr>
          <w:trHeight w:val="136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 agouti point siamese (hooded)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2. 4. 2006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523/06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Nightwish Rats of Darkness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hoode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Xicht Lobega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Nela Rymešová / Eva Drimlová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5. 10. 2006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8"/>
                <w:szCs w:val="18"/>
              </w:rPr>
              <w:t>P255/07 – chovná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hooded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Lucie Hor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Energy PotkanMarv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2. 11. 2005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61/06</w:t>
            </w:r>
          </w:p>
        </w:tc>
      </w:tr>
      <w:tr>
        <w:trPr>
          <w:trHeight w:val="17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Haikiki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Lucie Ho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7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Monika Lener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008000"/>
          <w:sz w:val="24"/>
          <w:szCs w:val="24"/>
        </w:rPr>
        <w:t>G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008000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008000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Gambit – D, russian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Greg – D, R, russian blue, nest.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Getgitka – D, R, russian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Groteska – D, russian blue, berkshi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Gart – D, R, russian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Gulliver – D, russian blue, am.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Gotika – D, russian blue, spott., nest.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Gwen – D, R, russian blue, nest. hood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Gerry – D, russian blue, nest.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Gretta – D, R, russian blue, nest.hoo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35:00Z</dcterms:created>
  <dc:creator>Monika Lenerová</dc:creator>
  <dc:description/>
  <cp:keywords/>
  <dc:language>en-US</dc:language>
  <cp:lastModifiedBy>Monika Lenerová</cp:lastModifiedBy>
  <dcterms:modified xsi:type="dcterms:W3CDTF">2008-07-28T23:38:00Z</dcterms:modified>
  <cp:revision>1</cp:revision>
  <dc:subject/>
  <dc:title>OTEC </dc:title>
</cp:coreProperties>
</file>