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212"/>
        <w:gridCol w:w="2482"/>
        <w:gridCol w:w="432"/>
        <w:gridCol w:w="2339"/>
        <w:gridCol w:w="2377"/>
        <w:gridCol w:w="432"/>
        <w:gridCol w:w="850"/>
        <w:gridCol w:w="13"/>
        <w:gridCol w:w="19"/>
        <w:gridCol w:w="34"/>
        <w:gridCol w:w="466"/>
        <w:gridCol w:w="13"/>
        <w:gridCol w:w="1249"/>
        <w:gridCol w:w="1314"/>
        <w:gridCol w:w="870"/>
      </w:tblGrid>
      <w:tr>
        <w:trPr>
          <w:trHeight w:val="17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 mink/dark pearl, husky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. 12. 2005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265/06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ilver mink, berkshire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axina´s Semir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  <w:lang w:val="de-DE"/>
              </w:rPr>
              <w:t>import Německo / 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ilver mink, berkshire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6. 2006</w:t>
            </w:r>
          </w:p>
        </w:tc>
        <w:tc>
          <w:tcPr>
            <w:tcW w:w="237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65/06 – chovný II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Zelí of Na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15. 1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66/06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46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Puding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5. 10. 2006</w:t>
            </w:r>
          </w:p>
        </w:tc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Hana Keltnerová / Hana Kelt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Nela Rymešová / Hana Keltnerová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  <w:r>
              <w:rPr>
                <w:b w:val="false"/>
                <w:sz w:val="11"/>
                <w:szCs w:val="11"/>
              </w:rPr>
              <w:tab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Daybreak of Na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earl, bareback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?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6. 5. 2006</w:t>
            </w:r>
          </w:p>
        </w:tc>
        <w:tc>
          <w:tcPr>
            <w:tcW w:w="237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68/06 – chovná I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Hana Keltnerová / Lucie Ho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anta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?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import Německo / Hana Kelt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07/200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62/05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pearl,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uveltje of the Reddertjes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merican blue,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7. 5. 2005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305/05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hoode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orrizy´s U´Rinc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 9. 200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83/05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Irina of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1. 1. 2006</w:t>
            </w:r>
          </w:p>
        </w:tc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394/06 – chovná II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veta Kendíková / Anna Doubrav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arina Terwijn, NL / Iveta Kendíková</w:t>
            </w:r>
          </w:p>
        </w:tc>
      </w:tr>
      <w:tr>
        <w:trPr>
          <w:trHeight w:val="136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odd-eyeg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eige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9. 7. 2004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23/05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Jessie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cocoa,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lf z Myshakova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Holas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6. 5. 2005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221/05 – chovná II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78" w:type="dxa"/>
            <w:gridSpan w:val="8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rex, Dg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aileys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5. 11. 200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27/05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gáta von Edrimea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Eva Drimlová / Monika Lenerová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amlet – M, S, black, berkshir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elios – M, S, beige, berksh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anako – F, S, beige, am. berksh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vězda – F, S, beige, berksh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andeador – M, S, russ. blue, hoo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romi – M, S, blue beige?, bareb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eike – F, S, black, sol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azel – M, S, silver mink/dark pearl, be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ugo – M, S, black, hoo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Hikari – F, S, russian pearl?, be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07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1:51:00Z</dcterms:created>
  <dc:creator>Monika Lenerová</dc:creator>
  <dc:description/>
  <cp:keywords/>
  <dc:language>en-US</dc:language>
  <cp:lastModifiedBy>Monika Lenerová</cp:lastModifiedBy>
  <dcterms:modified xsi:type="dcterms:W3CDTF">2007-03-12T21:51:00Z</dcterms:modified>
  <cp:revision>2</cp:revision>
  <dc:subject/>
  <dc:title>OTEC </dc:title>
</cp:coreProperties>
</file>