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2"/>
        <w:gridCol w:w="2489"/>
        <w:gridCol w:w="432"/>
        <w:gridCol w:w="2347"/>
        <w:gridCol w:w="1967"/>
        <w:gridCol w:w="372"/>
        <w:gridCol w:w="868"/>
        <w:gridCol w:w="536"/>
        <w:gridCol w:w="1244"/>
        <w:gridCol w:w="1318"/>
        <w:gridCol w:w="104"/>
        <w:gridCol w:w="955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 9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005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ussian silver, hooded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R.O.I.‘s Clyd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Neubert Bettina DE / Miroslava Vesel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earl, berkshire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6. 2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355/06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anziel Beris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sz w:val="15"/>
                <w:szCs w:val="15"/>
              </w:rPr>
              <w:t>6. 9. 2005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00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Sorrizy’s Xale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4. 10. 2006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color w:val="000000"/>
                <w:position w:val="0"/>
                <w:sz w:val="25"/>
                <w:sz w:val="25"/>
                <w:szCs w:val="25"/>
                <w:vertAlign w:val="baseline"/>
              </w:rPr>
              <w:t>P246/07 – chovný II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Miroslava Veselá / Jana Kreising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Iveta Kendíková / Miroslava Vesel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dove, self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1. 10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135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Eso od Ri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pearl, self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Nagaraj z Tazmáni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nka Judasová / Jana Kreisinge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3. 2. 2006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351/06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russian blue, self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Jana Kreisingerová / Lucie Ho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auty od Ri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26. 5. 2005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P225/05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Galaxy z Myshakov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Jana Kreisingerová / Jana Kreising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Lenka Holasová / Jana Kreisingerová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spotted, variegate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15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452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blue, spotted, variegated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rollo Beri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Miroslava Veselá / Hana Kalubc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ussian dove?, spotted, bareback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1. 200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 (P474/07)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, Dg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black, varieberk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ebešin Nesmys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 4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432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ebešina Grank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8. 7. 2007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P092/07 – chovná II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Eva Hein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Eva Heinová / Eva Heinov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ilver mink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sz w:val="15"/>
                <w:szCs w:val="15"/>
              </w:rPr>
              <w:t>5. 10. 2006</w:t>
            </w:r>
            <w:r>
              <w:rPr>
                <w:sz w:val="11"/>
                <w:szCs w:val="11"/>
              </w:rPr>
              <w:t xml:space="preserve">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>x (P021/07)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Qinty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dove, berkshir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Daybreak of Na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Hana Keltnerová / Lucie Hor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6. 2. 2007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156/07 – chovná I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american blue,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Hikari PotkanMarv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31. 1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sz w:val="15"/>
                <w:szCs w:val="15"/>
              </w:rPr>
              <w:t>P39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Jessie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onika Lener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Monika Lener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333399"/>
          <w:sz w:val="24"/>
          <w:szCs w:val="24"/>
        </w:rPr>
        <w:t>H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333399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19.11.2008  pod číslem VPL 223/08 Zapsal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Happy – D, russian dove, varieg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: </w:t>
            </w:r>
            <w:r>
              <w:rPr>
                <w:sz w:val="17"/>
                <w:szCs w:val="17"/>
              </w:rPr>
              <w:t>Hadji al-Sango</w:t>
            </w:r>
            <w:r>
              <w:rPr>
                <w:color w:val="00008B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– D, platinum?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Hanoi – D, havana?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Hurvínek – D, russian dove, bare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Henri – D, platinum?, spotted, capp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Hopsinka – D, russian pearl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Hubert – D, american blue, berksh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Hip Hop – D, russian dove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Hermínka – D, russian dove, varieb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8:59:00Z</dcterms:created>
  <dc:creator>Monika Lenerová</dc:creator>
  <dc:description/>
  <cp:keywords/>
  <dc:language>en-US</dc:language>
  <cp:lastModifiedBy>Monika Lenerová</cp:lastModifiedBy>
  <dcterms:modified xsi:type="dcterms:W3CDTF">2008-11-30T18:59:00Z</dcterms:modified>
  <cp:revision>1</cp:revision>
  <dc:subject/>
  <dc:title>OTEC </dc:title>
</cp:coreProperties>
</file>