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57"/>
        <w:gridCol w:w="2525"/>
        <w:gridCol w:w="438"/>
        <w:gridCol w:w="2383"/>
        <w:gridCol w:w="1995"/>
        <w:gridCol w:w="379"/>
        <w:gridCol w:w="882"/>
        <w:gridCol w:w="543"/>
        <w:gridCol w:w="1067"/>
        <w:gridCol w:w="196"/>
        <w:gridCol w:w="1229"/>
        <w:gridCol w:w="213"/>
        <w:gridCol w:w="969"/>
      </w:tblGrid>
      <w:tr>
        <w:trPr>
          <w:trHeight w:val="170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ilver mink, bekrshire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6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465/06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earl, spotted, varieber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Zelí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Hana Keltnerová / 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ark pearl, berkshire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. 10. 2006</w:t>
            </w:r>
          </w:p>
        </w:tc>
        <w:tc>
          <w:tcPr>
            <w:tcW w:w="199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82/06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earl, bareback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on Juan of Nav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 5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606/06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anta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7. 5. 2007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099/07 – chovný II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Hana Keltnerová / Líza A. Švejdová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Import DE / Hana Keltnerová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pearl, self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3. 2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P354/06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Nosferatu od Lízy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, self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ingo od Riky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Jana Kreisinger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6. 11. 2006</w:t>
            </w:r>
          </w:p>
        </w:tc>
        <w:tc>
          <w:tcPr>
            <w:tcW w:w="199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P561/06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elf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Líza A. Švejdová / Lucie Horová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Holy of Smeagolie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4. 1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401/06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color w:val="FF0000"/>
                <w:sz w:val="16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Olive Olyeová Little Start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Blanka Lankočí / Líza A.Švejdová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>HanaKalubcová / Blanka Lankočí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2. 5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P452/06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rollo Beris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Miroslava Vesel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potted, bareback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10. 2006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?´109/07 – chovný II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 point siamese (hooded)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Cs w:val="false"/>
                <w:sz w:val="18"/>
                <w:szCs w:val="18"/>
              </w:rPr>
              <w:t>Huck Little Stuart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0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 4. 2006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P460/06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ebešina Gracey Lou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2. 12. 2007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18"/>
                <w:szCs w:val="18"/>
              </w:rPr>
              <w:t xml:space="preserve">Hana Kalubcová / Martina Sigmundová                                      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Eva Heinová / Hana Kalubcová</w:t>
            </w:r>
          </w:p>
        </w:tc>
      </w:tr>
      <w:tr>
        <w:trPr>
          <w:trHeight w:val="136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 agouti point siamese (hooded)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2. 4. 2006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523/06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Nightwish Rats of Darkness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hooded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Xicht Lobega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Nela Rymešová / Eva Drimlová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5. 10. 2006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8"/>
                <w:szCs w:val="18"/>
              </w:rPr>
              <w:t>P255/07 – chovná II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hooded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Lucie Horová / Monika Lenerová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nergy PotkanMarv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2. 11. 2005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61/06</w:t>
            </w:r>
          </w:p>
        </w:tc>
      </w:tr>
      <w:tr>
        <w:trPr>
          <w:trHeight w:val="17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Haikiki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8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78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Lucie Horová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0000FF"/>
          <w:sz w:val="24"/>
          <w:szCs w:val="24"/>
        </w:rPr>
        <w:t>I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0000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008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Ikarus – D, black, spotted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Ixion – D, russian blue, spotted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Ira – D, siamese, iris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Ibizz – S, russian silver, bekrhs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Ingo – D, beige???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Ianine – S, siamese, berkshir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Irma – D, russian blue, spotted, 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Ice Drake – S, black, spotted, nest.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Itilin – S, russian blue, spotted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Itara – D, black, spotted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Isis – D, russian silver, iris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M: Ichi Mendikant – D, russian silver, iri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Ivánek – S, americ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Ionesca – D, black, spotted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Iuri – D, black, berkshi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position w:val="0"/>
      <w:sz w:val="27"/>
      <w:sz w:val="27"/>
      <w:szCs w:val="27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01:00Z</dcterms:created>
  <dc:creator>Monika Lenerová</dc:creator>
  <dc:description/>
  <cp:keywords/>
  <dc:language>en-US</dc:language>
  <cp:lastModifiedBy>Monika Lenerová</cp:lastModifiedBy>
  <dcterms:modified xsi:type="dcterms:W3CDTF">2008-11-30T19:02:00Z</dcterms:modified>
  <cp:revision>1</cp:revision>
  <dc:subject/>
  <dc:title>OTEC </dc:title>
</cp:coreProperties>
</file>