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39"/>
        <w:gridCol w:w="2508"/>
        <w:gridCol w:w="434"/>
        <w:gridCol w:w="2366"/>
        <w:gridCol w:w="1981"/>
        <w:gridCol w:w="376"/>
        <w:gridCol w:w="875"/>
        <w:gridCol w:w="539"/>
        <w:gridCol w:w="1253"/>
        <w:gridCol w:w="1432"/>
        <w:gridCol w:w="962"/>
      </w:tblGrid>
      <w:tr>
        <w:trPr>
          <w:trHeight w:val="17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russian blue, self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 1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296/06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blue, varieberk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Nearco of Lobega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Nela Rymešová / Líza A. Švejd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blue, varieberk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7. 4. 2007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449/07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raidle of Filth Rats of Darkness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 10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027/07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Zippitia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. 4. 2008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Lucie Horová / Lucie Ho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Monika Lenerová / Lucie Horová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2. 11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X (P474/07)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Bruno Babun PotkanMarv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dove?, spotted, bareback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ebešin Nesmysl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Eva Heinová / Monika Lenerová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8. 7. 2007</w:t>
            </w:r>
          </w:p>
        </w:tc>
        <w:tc>
          <w:tcPr>
            <w:tcW w:w="1981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P092/07 – chovná II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dove, bareback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Ivana Vondřičk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Qinty PotkanMarv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6. 2. 2007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156/07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color w:val="FF0000"/>
                <w:sz w:val="16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Hikari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  <w:lang w:val="de-D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Monika Lenerová / Monika Lene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5"/>
                <w:szCs w:val="15"/>
              </w:rPr>
              <w:t>Monika Lenerová / Monika Lenerová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ex, Dg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?/2005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varieberk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yrical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? / Elisabeth Black USA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ck, blazed, variegated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5. 8. 2008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ink, blazed, variegated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bCs w:val="false"/>
                <w:sz w:val="18"/>
                <w:szCs w:val="18"/>
              </w:rPr>
              <w:t>Angel’s George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?/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ngel’s Angel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3. 5. 2008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316/08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Elisabeth Black USA / Lenka Kocur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Elisabeth Black USA</w:t>
            </w:r>
          </w:p>
        </w:tc>
      </w:tr>
      <w:tr>
        <w:trPr>
          <w:trHeight w:val="136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ink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15. 7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178/06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Exotic of Peggynka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havana, blazed, variegated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’s Jini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Lenka Nácovská / Martina Ceppi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2. 2007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variegated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Eva Dudíková / Monika Lenerová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Omeletta od Čepic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9. 12. 2006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295/07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abi</w:t>
            </w:r>
          </w:p>
        </w:tc>
      </w:tr>
      <w:tr>
        <w:trPr>
          <w:trHeight w:val="198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47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artina Ceppi / Eva Dudíková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8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Jacqueline Tappert / Martina Ceppi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CC9900"/>
          <w:sz w:val="24"/>
          <w:szCs w:val="24"/>
        </w:rPr>
        <w:t>J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CC9900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0080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Jingle – S, black, blazed, capp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Jemi – S, russian blue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Jenda – S, russian blue, irish/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Jezinka – S, black, iris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Jori – S, russian blue, spotted, variegat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Joshua – D, russian blue, spotted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Janek – S, black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Juliette – S, black, spotted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Jockey – S, black, spotted, am.berkshi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M: Jonathan – S, black, spotted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Jurášek – S, russian blue, spot.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Jasmína – D, black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Jelena – S, black, spotted, varieber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position w:val="0"/>
      <w:sz w:val="27"/>
      <w:sz w:val="27"/>
      <w:szCs w:val="27"/>
      <w:vertAlign w:val="baseli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2:06:00Z</dcterms:created>
  <dc:creator>Monika Lenerová</dc:creator>
  <dc:description/>
  <cp:keywords/>
  <dc:language>en-US</dc:language>
  <cp:lastModifiedBy>Monika Lenerová</cp:lastModifiedBy>
  <dcterms:modified xsi:type="dcterms:W3CDTF">2008-12-13T02:07:00Z</dcterms:modified>
  <cp:revision>1</cp:revision>
  <dc:subject/>
  <dc:title>OTEC </dc:title>
</cp:coreProperties>
</file>