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22"/>
        <w:gridCol w:w="2489"/>
        <w:gridCol w:w="432"/>
        <w:gridCol w:w="2347"/>
        <w:gridCol w:w="1967"/>
        <w:gridCol w:w="372"/>
        <w:gridCol w:w="868"/>
        <w:gridCol w:w="536"/>
        <w:gridCol w:w="1244"/>
        <w:gridCol w:w="1318"/>
        <w:gridCol w:w="104"/>
        <w:gridCol w:w="955"/>
      </w:tblGrid>
      <w:tr>
        <w:trPr>
          <w:trHeight w:val="170" w:hRule="atLeast"/>
          <w:cantSplit w:val="true"/>
        </w:trPr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OTEC 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tandard, Dg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Burmese, self, spotte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14. 5. 2006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x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urmese, self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HKM Fargo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bCs w:val="false"/>
                <w:sz w:val="18"/>
                <w:szCs w:val="11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>?, GB / ?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burmese, self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3. 10. 2007</w:t>
            </w:r>
          </w:p>
        </w:tc>
        <w:tc>
          <w:tcPr>
            <w:tcW w:w="1967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223/08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eal point siamese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Dex Zen Rats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15"/>
                <w:szCs w:val="15"/>
              </w:rPr>
              <w:t>24. 3. 2007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C0C0C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TUT Fionina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5. 3. 2008</w:t>
            </w:r>
          </w:p>
        </w:tc>
        <w:tc>
          <w:tcPr>
            <w:tcW w:w="2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 xml:space="preserve">P225/08 – chovný I </w:t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color w:val="000000"/>
                <w:position w:val="0"/>
                <w:sz w:val="12"/>
                <w:sz w:val="12"/>
                <w:szCs w:val="12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12"/>
                <w:sz w:val="12"/>
                <w:szCs w:val="12"/>
                <w:vertAlign w:val="baseline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Henriette Hauser, DK/ Blanka Judas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5"/>
                <w:szCs w:val="15"/>
              </w:rPr>
              <w:t xml:space="preserve">? / 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Henriette Hauser, DK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915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pearl, bareback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5. 4. 2007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P172/07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Yeriel z TazManie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eal point siamese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Caminantes’s Bugaboo Jings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4" w:space="0" w:color="C0C0C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Elizabeth Neuwirthová / Katka Nožičk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2" w:space="0" w:color="000000"/>
              <w:right w:val="single" w:sz="4" w:space="0" w:color="C0C0C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2. 10. 2007</w:t>
            </w:r>
          </w:p>
        </w:tc>
        <w:tc>
          <w:tcPr>
            <w:tcW w:w="1967" w:type="dxa"/>
            <w:tcBorders>
              <w:left w:val="single" w:sz="4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x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black, self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Blanka Judasová / Monika Lenerová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Klementýnka of Smeagolie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16. 10. 2006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P574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LMG’s Píšťalka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de-DE"/>
              </w:rPr>
              <w:t>Blanka Lankočí / Blanka Judas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 xml:space="preserve">Lenka Nácovská / Blanka Lankočí 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MATKA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umbo, velveteen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velveteen, Dg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blue, varieberk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10. 5. 2006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P586/06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black, self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Claire’s Escort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>Klára Machoňová / Hana Vesel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black, self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. 1. 2007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V468/07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, velveteen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american blue, self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Dark de Euridikaaa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25. 6. 2006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PV584/06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Rachel PotkanMarvel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0. 5. 2008</w:t>
            </w:r>
          </w:p>
        </w:tc>
        <w:tc>
          <w:tcPr>
            <w:tcW w:w="2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V399/08 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Hana Veselá / Eva Driml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  <w:lang w:val="de-DE"/>
              </w:rPr>
              <w:t>Monika Lenerová / Hana Veselá</w:t>
            </w:r>
          </w:p>
        </w:tc>
      </w:tr>
      <w:tr>
        <w:trPr>
          <w:trHeight w:val="136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OTE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standard, Dg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tandard, Dg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BARVA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russian blue, berkshire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C0C0C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ZBARVENÍ A ZNAKY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sz w:val="15"/>
                <w:szCs w:val="15"/>
              </w:rPr>
              <w:t>10. 3. 2007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P432/07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Elis PotkanMarv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russian silver, self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C0C0C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Chevron PotkanMarvel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1"/>
                <w:szCs w:val="11"/>
              </w:rPr>
            </w:pPr>
            <w:r>
              <w:rPr>
                <w:rFonts w:cs="Comic Sans MS" w:ascii="Comic Sans MS" w:hAnsi="Comic Sans MS"/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Monika Lenerová / Anna Horáková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. 11. 2007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18"/>
                <w:szCs w:val="18"/>
              </w:rPr>
              <w:t>P228/08 – chovná I</w:t>
            </w:r>
            <w:r>
              <w:rPr>
                <w:b w:val="false"/>
                <w:sz w:val="11"/>
                <w:szCs w:val="11"/>
              </w:rPr>
              <w:t xml:space="preserve"> 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T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VARIETA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umbo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 xml:space="preserve">BARVA 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diluted russian dove?, american berkshire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onika Lenerová / Monika Lenerová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Carevna Momins of Opatov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DATUM NAROZENÍ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7. 1. 2007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REGISTRAČNÍ ČÍSLO</w:t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b w:val="false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 / MAJITEL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JMÉNO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Fiona PotkanMarvel</w:t>
            </w:r>
          </w:p>
        </w:tc>
      </w:tr>
      <w:tr>
        <w:trPr>
          <w:trHeight w:val="198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rFonts w:ascii="Comic Sans MS" w:hAnsi="Comic Sans MS" w:cs="Comic Sans MS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47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Anna Horáková / Monika Lenerová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11"/>
                <w:szCs w:val="11"/>
              </w:rPr>
            </w:pPr>
            <w:r>
              <w:rPr>
                <w:b w:val="false"/>
                <w:sz w:val="11"/>
                <w:szCs w:val="11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ubtitle"/>
              <w:jc w:val="left"/>
              <w:rPr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  <w:t>CHOVATEL</w:t>
            </w:r>
          </w:p>
        </w:tc>
        <w:tc>
          <w:tcPr>
            <w:tcW w:w="4157" w:type="dxa"/>
            <w:gridSpan w:val="5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/>
                <w:sz w:val="11"/>
                <w:szCs w:val="11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Monika Lenerová / Anna Horáková</w:t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 xml:space="preserve">Vrh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Comic Sans MS" w:ascii="Comic Sans MS" w:hAnsi="Comic Sans MS"/>
          <w:color w:val="333399"/>
          <w:sz w:val="24"/>
          <w:szCs w:val="24"/>
        </w:rPr>
        <w:t>K3</w:t>
      </w: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color w:val="C0C0C0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hovatelské stanice: </w:t>
      </w:r>
      <w:r>
        <w:rPr>
          <w:rFonts w:cs="Comic Sans MS" w:ascii="Comic Sans MS" w:hAnsi="Comic Sans MS"/>
          <w:color w:val="333399"/>
          <w:spacing w:val="10"/>
          <w:sz w:val="24"/>
          <w:szCs w:val="24"/>
        </w:rPr>
        <w:t>PotkanMarvel</w:t>
      </w:r>
      <w:r>
        <w:rPr>
          <w:rFonts w:cs="Comic Sans MS" w:ascii="Comic Sans MS" w:hAnsi="Comic Sans MS"/>
          <w:color w:val="6600FF"/>
          <w:spacing w:val="10"/>
          <w:sz w:val="24"/>
          <w:szCs w:val="24"/>
        </w:rPr>
        <w:t xml:space="preserve"> </w:t>
      </w:r>
      <w:r>
        <w:rPr>
          <w:rFonts w:cs="Tahoma" w:ascii="Tahoma" w:hAnsi="Tahoma"/>
          <w:sz w:val="20"/>
          <w:szCs w:val="20"/>
        </w:rPr>
        <w:t>zapsán do plemenné knihy ZO dne 8.1.2008  pod číslem VPL  003/09 Zapsal: Hana Keltnerová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Subtitl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80"/>
        <w:gridCol w:w="3780"/>
        <w:gridCol w:w="3780"/>
      </w:tblGrid>
      <w:tr>
        <w:trPr>
          <w:trHeight w:val="1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Sourozenci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Kikoš – S, american blue, sel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M: Kuba Kubikula – S, blue burmese, self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Keysha – velv, seal point siamese, self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Kani – velv, blue burmese, sel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M: </w:t>
            </w:r>
            <w:r>
              <w:rPr>
                <w:sz w:val="17"/>
                <w:szCs w:val="17"/>
              </w:rPr>
              <w:t>Kiwi – D, velv, blue burmese, sel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Kaena – S, black, sel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Kofola – D, burmese, self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Kalimero – velv, black, sel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Krišpín – D, velv, seal point siamese, sel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Kathrin – velv, blue point siamese, sel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F: Kora – D, black, self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Kelsey – S, blue burmese, sel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M: Krucipüsk – D, velv, black, sel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>F: Keeper – D, burmese, sel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cs="Arial"/>
                <w:b w:val="false"/>
                <w:bCs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position w:val="0"/>
      <w:sz w:val="27"/>
      <w:sz w:val="27"/>
      <w:szCs w:val="27"/>
      <w:vertAlign w:val="baseli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1:09:00Z</dcterms:created>
  <dc:creator>Monika Lenerová</dc:creator>
  <dc:description/>
  <cp:keywords/>
  <dc:language>en-US</dc:language>
  <cp:lastModifiedBy>Monika Lenerová</cp:lastModifiedBy>
  <dcterms:modified xsi:type="dcterms:W3CDTF">2009-01-10T01:10:00Z</dcterms:modified>
  <cp:revision>1</cp:revision>
  <dc:subject/>
  <dc:title>OTEC </dc:title>
</cp:coreProperties>
</file>