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19"/>
        <w:gridCol w:w="2491"/>
        <w:gridCol w:w="434"/>
        <w:gridCol w:w="2348"/>
        <w:gridCol w:w="2386"/>
        <w:gridCol w:w="434"/>
        <w:gridCol w:w="854"/>
        <w:gridCol w:w="13"/>
        <w:gridCol w:w="19"/>
        <w:gridCol w:w="34"/>
        <w:gridCol w:w="468"/>
        <w:gridCol w:w="13"/>
        <w:gridCol w:w="1253"/>
        <w:gridCol w:w="1319"/>
        <w:gridCol w:w="874"/>
      </w:tblGrid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, rex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varieberk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6.5.2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238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erican blue, blazed, berkshire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i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  <w:lang w:val="de-DE"/>
              </w:rPr>
              <w:t>Iveta Kendík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merican blue, soli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10.2005</w:t>
            </w:r>
          </w:p>
        </w:tc>
        <w:tc>
          <w:tcPr>
            <w:tcW w:w="2386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eastAsia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odd-eye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, blazed, bande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nton od Líz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.2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1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olly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5. 7. 2006</w:t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224/07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Líza A. Švejdová / Lenka Nácovská 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  <w:lang w:val="de-DE"/>
              </w:rPr>
              <w:t>Nela Rymešová / Líza A. Švejdov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bCs w:val="false"/>
                <w:sz w:val="15"/>
                <w:szCs w:val="15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  <w:r>
              <w:rPr>
                <w:b w:val="false"/>
                <w:sz w:val="11"/>
                <w:szCs w:val="11"/>
              </w:rPr>
              <w:tab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americ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8.9.2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67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pacing w:val="10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pacing w:val="10"/>
                <w:sz w:val="26"/>
                <w:szCs w:val="26"/>
              </w:rPr>
              <w:t>LMG´s Ivar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pacing w:val="10"/>
                <w:sz w:val="12"/>
                <w:szCs w:val="12"/>
              </w:rPr>
            </w:pPr>
            <w:r>
              <w:rPr>
                <w:rFonts w:cs="Comic Sans MS" w:ascii="Comic Sans MS" w:hAnsi="Comic Sans MS"/>
                <w:spacing w:val="10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soli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Modrásek Bohemia Rat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Lucie Rub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5.6.2005</w:t>
            </w:r>
          </w:p>
        </w:tc>
        <w:tc>
          <w:tcPr>
            <w:tcW w:w="2386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dumbo, rex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americ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enka Nácovská / Roman Davídek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liška Little Stuart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10.2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20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orrizy´s Harlenn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 xml:space="preserve">Hana Kalubcová / Lenka Nácovská 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Iveta Kendíková / Hana Kalubcov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1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, odd-ey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odd-eyeg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3.8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nk, silvered, merle, berkshir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merican blue, blazed, bande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. 5. 2006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576/06 – chovný II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meric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Mystic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12.2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70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ara Sweety´s Qian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1. 11. 2006</w:t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Hana Vesel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arion Zapp, DE / Monika Le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odd-eyeg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pearl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7.5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305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pacing w:val="10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pacing w:val="10"/>
                <w:sz w:val="26"/>
                <w:szCs w:val="26"/>
              </w:rPr>
              <w:t>Baby Blue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pacing w:val="10"/>
                <w:sz w:val="11"/>
                <w:szCs w:val="11"/>
              </w:rPr>
            </w:pPr>
            <w:r>
              <w:rPr>
                <w:rFonts w:cs="Comic Sans MS" w:ascii="Comic Sans MS" w:hAnsi="Comic Sans MS"/>
                <w:spacing w:val="10"/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erican blue, berkshir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U´Rinc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1.1.2006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P394/06 – chovná II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ocoa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sie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5.2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21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Baileys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90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23:00Z</dcterms:created>
  <dc:creator>pc</dc:creator>
  <dc:description/>
  <cp:keywords/>
  <dc:language>en-US</dc:language>
  <cp:lastModifiedBy>pc</cp:lastModifiedBy>
  <dcterms:modified xsi:type="dcterms:W3CDTF">2007-06-07T15:52:00Z</dcterms:modified>
  <cp:revision>2</cp:revision>
  <dc:subject/>
  <dc:title>OTEC </dc:title>
</cp:coreProperties>
</file>