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239"/>
        <w:gridCol w:w="2508"/>
        <w:gridCol w:w="434"/>
        <w:gridCol w:w="2366"/>
        <w:gridCol w:w="1981"/>
        <w:gridCol w:w="376"/>
        <w:gridCol w:w="875"/>
        <w:gridCol w:w="539"/>
        <w:gridCol w:w="1253"/>
        <w:gridCol w:w="1432"/>
        <w:gridCol w:w="962"/>
      </w:tblGrid>
      <w:tr>
        <w:trPr>
          <w:trHeight w:val="170" w:hRule="atLeast"/>
          <w:cantSplit w:val="true"/>
        </w:trPr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 xml:space="preserve">OTEC </w:t>
            </w:r>
          </w:p>
        </w:tc>
        <w:tc>
          <w:tcPr>
            <w:tcW w:w="474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34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dumbo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standard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</w:t>
            </w:r>
          </w:p>
        </w:tc>
        <w:tc>
          <w:tcPr>
            <w:tcW w:w="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russian blue, spotted, variegated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12. 5. 2006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P452/06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ussian blue, spotted, variegated</w:t>
            </w:r>
          </w:p>
        </w:tc>
        <w:tc>
          <w:tcPr>
            <w:tcW w:w="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Frollo Beris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Miroslava Veselá / Hana Kalubcová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russian blue, nest. blazed?, variegated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2. 11. 2006</w:t>
            </w:r>
          </w:p>
        </w:tc>
        <w:tc>
          <w:tcPr>
            <w:tcW w:w="1981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X (P474/07)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86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, Dg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black, varieberk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Bebešin Nesmysl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13. 4. 2006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P432/06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86" w:type="dxa"/>
            <w:gridSpan w:val="4"/>
            <w:tcBorders>
              <w:top w:val="single" w:sz="2" w:space="0" w:color="C0C0C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Bebešina Granko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4. 12. 2007</w:t>
            </w:r>
          </w:p>
        </w:tc>
        <w:tc>
          <w:tcPr>
            <w:tcW w:w="2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Eva Heinová / Monika Lenerová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5"/>
                <w:szCs w:val="15"/>
              </w:rPr>
              <w:t>Eva Heinová / Eva Heinová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86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tabs>
                <w:tab w:val="clear" w:pos="708"/>
                <w:tab w:val="left" w:pos="915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pearl, spotted, variegated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20. 5. 2006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  <w:t>P499/06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Xim PotkanMarvel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russian blue, berkshire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Nachi von Edrimea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Eva Drimlová / Hana Kalubcová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4. 4. 2007</w:t>
            </w:r>
          </w:p>
        </w:tc>
        <w:tc>
          <w:tcPr>
            <w:tcW w:w="1981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P472/07 – chovná II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86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mink?, solid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Monika Lenerová / Monika Lenerová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Kirke Little Stuart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30. 8. 2006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P060/07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Enya Little Stuart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  <w:lang w:val="de-DE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de-DE"/>
              </w:rPr>
              <w:t>Hana Kalubcová / Monika Lenerová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Hana Kalubbcová / Hana Kalubcová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MATKA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, Dg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dumb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umbo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russian silver, hooded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26. 2. 2006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P355/06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earl, berkshire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Danziel Beris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Miroslava Veselá / Jana Kreisingerová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russian pearl, varieberk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4. 10. 2006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246/07 – chovný II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86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 </w:t>
            </w:r>
            <w:r>
              <w:rPr>
                <w:b w:val="false"/>
                <w:sz w:val="15"/>
                <w:szCs w:val="15"/>
              </w:rPr>
              <w:t>dumbo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russian pearl, self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bCs w:val="false"/>
                <w:sz w:val="18"/>
                <w:szCs w:val="18"/>
              </w:rPr>
              <w:t>Eso od Riky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23. 2. 2006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P351/06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Beauty od Riky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8. 10. 2008</w:t>
            </w:r>
          </w:p>
        </w:tc>
        <w:tc>
          <w:tcPr>
            <w:tcW w:w="2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P053/08 ch.s výhradou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bCs w:val="false"/>
                <w:sz w:val="18"/>
                <w:szCs w:val="18"/>
              </w:rPr>
              <w:t xml:space="preserve">Jana Kreisingerová / Lucie Horová                                      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Jana Kreisingerová / Jana Kreisingerová</w:t>
            </w:r>
          </w:p>
        </w:tc>
      </w:tr>
      <w:tr>
        <w:trPr>
          <w:trHeight w:val="136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86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umbo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russian blue, spotted, variegated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sz w:val="15"/>
                <w:szCs w:val="15"/>
              </w:rPr>
              <w:t>22. 11. 2006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X (P474/07)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Hopsinka PotkanMarvel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43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russian dove?, spotted, bareback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C0C0C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Bebešin Nesmysl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Eva Heinová / Monika Lenerová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8. 7. 2007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8"/>
                <w:szCs w:val="18"/>
              </w:rPr>
              <w:t>P092/07 – chovná II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86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, Dg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 xml:space="preserve">BARVA 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russian dove, berkshire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Monika Lenerová / Monika Lenerová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43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Qinty PotkanMarvel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16. 2. 2007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P156/07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Hikari PotkanMarvel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7" w:type="dxa"/>
            <w:gridSpan w:val="2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Monika Lenerová / Monika Lenerová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Monika Lenerová / Monika Lenerová</w:t>
            </w:r>
          </w:p>
        </w:tc>
      </w:tr>
    </w:tbl>
    <w:p>
      <w:pPr>
        <w:pStyle w:val="Subtitl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 xml:space="preserve">Vrh </w:t>
      </w:r>
      <w:r>
        <w:rPr>
          <w:rFonts w:cs="Tahoma" w:ascii="Tahoma" w:hAnsi="Tahoma"/>
          <w:sz w:val="16"/>
          <w:szCs w:val="16"/>
        </w:rPr>
        <w:t>„</w:t>
      </w:r>
      <w:r>
        <w:rPr>
          <w:rFonts w:cs="Comic Sans MS" w:ascii="Comic Sans MS" w:hAnsi="Comic Sans MS"/>
          <w:color w:val="FF6600"/>
          <w:sz w:val="24"/>
          <w:szCs w:val="24"/>
        </w:rPr>
        <w:t>N3</w:t>
      </w:r>
      <w:r>
        <w:rPr>
          <w:rFonts w:cs="Tahoma" w:ascii="Tahoma" w:hAnsi="Tahoma"/>
          <w:sz w:val="16"/>
          <w:szCs w:val="16"/>
        </w:rPr>
        <w:t>“</w:t>
      </w:r>
      <w:r>
        <w:rPr>
          <w:rFonts w:cs="Tahoma" w:ascii="Tahoma" w:hAnsi="Tahoma"/>
          <w:color w:val="C0C0C0"/>
          <w:sz w:val="16"/>
          <w:szCs w:val="16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chovatelské stanice: </w:t>
      </w:r>
      <w:r>
        <w:rPr>
          <w:rFonts w:cs="Comic Sans MS" w:ascii="Comic Sans MS" w:hAnsi="Comic Sans MS"/>
          <w:color w:val="FF6600"/>
          <w:spacing w:val="10"/>
          <w:sz w:val="24"/>
          <w:szCs w:val="24"/>
        </w:rPr>
        <w:t>PotkanMarvel</w:t>
      </w:r>
      <w:r>
        <w:rPr>
          <w:rFonts w:cs="Comic Sans MS" w:ascii="Comic Sans MS" w:hAnsi="Comic Sans MS"/>
          <w:color w:val="FF6600"/>
          <w:sz w:val="24"/>
          <w:szCs w:val="24"/>
        </w:rPr>
        <w:t xml:space="preserve"> </w:t>
      </w:r>
    </w:p>
    <w:p>
      <w:pPr>
        <w:pStyle w:val="Subtitl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780"/>
        <w:gridCol w:w="3780"/>
        <w:gridCol w:w="3780"/>
      </w:tblGrid>
      <w:tr>
        <w:trPr>
          <w:trHeight w:val="13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rozenci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N01 – S, russian blue, berkshi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N04 – S, russian blue, irish/berkshi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N07 – S, russian blue, berkshi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N10 – S, russian blue, bareback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N02 – S, russian pearl, berkshi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N05 – S, russian silver, spotted, bareba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N08 – S, russian dove, spotted, bareba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N11 – S, russian silver, spotted, cappe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N03 – S, russian blue, spotted, bareba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N06 – S, russian pearl, spotted, variegat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N09 – S, russian blue, spotted, varieber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79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21:06:00Z</dcterms:created>
  <dc:creator>Monika Lenerová</dc:creator>
  <dc:description/>
  <cp:keywords/>
  <dc:language>en-US</dc:language>
  <cp:lastModifiedBy>Monika Lenerová</cp:lastModifiedBy>
  <dcterms:modified xsi:type="dcterms:W3CDTF">2009-06-21T21:08:00Z</dcterms:modified>
  <cp:revision>1</cp:revision>
  <dc:subject/>
  <dc:title>OTEC </dc:title>
</cp:coreProperties>
</file>