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20"/>
        <w:gridCol w:w="2492"/>
        <w:gridCol w:w="434"/>
        <w:gridCol w:w="2347"/>
        <w:gridCol w:w="2145"/>
        <w:gridCol w:w="374"/>
        <w:gridCol w:w="874"/>
        <w:gridCol w:w="532"/>
        <w:gridCol w:w="1245"/>
        <w:gridCol w:w="1425"/>
        <w:gridCol w:w="1070"/>
      </w:tblGrid>
      <w:tr>
        <w:trPr>
          <w:trHeight w:val="170" w:hRule="atLeast"/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1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4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american blu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/20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062/05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blue, solid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Duveltje of the Raddertjes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Import NL / Lenka Holasov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solid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. 5. 2005</w:t>
            </w:r>
          </w:p>
        </w:tc>
        <w:tc>
          <w:tcPr>
            <w:tcW w:w="2145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163/05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hoode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Sorrizy´s Ulian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sz w:val="15"/>
                <w:szCs w:val="15"/>
              </w:rPr>
              <w:t>28.9.2004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083/05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Irina of Blue Moon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8. 1. 2006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296/06 – chovný I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Iveta Kendíková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Marina Terwijn, NL / Iveta Kendíková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LH velv, Dg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eal point siamese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?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Nearco of Lobega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ack, berkshire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OFR´s Genie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Import USA / Lenka Nácovsk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. 7. 2005</w:t>
            </w:r>
          </w:p>
        </w:tc>
        <w:tc>
          <w:tcPr>
            <w:tcW w:w="2145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113/06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ack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Nela Rymešová / Líza A. Švejd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LMG´s Limentina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8. 7. 20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Otivo of Blue Moon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Lenka Nácovská / Nela Rymešová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Marina Terwijn, NL / Lenka Nácovská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, rex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0. 4. 2005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177/05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dove, solid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noopy Rattenzucht vom Schloss Dracula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 xml:space="preserve">Katrin Klauschke, </w:t>
            </w:r>
            <w:r>
              <w:rPr>
                <w:b w:val="false"/>
                <w:sz w:val="15"/>
                <w:szCs w:val="15"/>
              </w:rPr>
              <w:t>DE / Hana Kelt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spotted, variegated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3. 8. 2005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009/06 – chovný I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sz w:val="15"/>
                <w:szCs w:val="15"/>
              </w:rPr>
              <w:t>russian blue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Jingles of Nav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7. 3. 2005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122/05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Doopy Rattenzucht vom Schloss Dracula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0. 5. 2006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535/06 – chovná II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Hana Keltnerová / Monika Lenerová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6"/>
                <w:lang w:val="de-DE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 xml:space="preserve">Katrin Klauschke, </w:t>
            </w:r>
            <w:r>
              <w:rPr>
                <w:b w:val="false"/>
                <w:sz w:val="15"/>
                <w:szCs w:val="15"/>
              </w:rPr>
              <w:t>DE / Hana Keltnerová</w:t>
            </w:r>
          </w:p>
        </w:tc>
      </w:tr>
      <w:tr>
        <w:trPr>
          <w:trHeight w:val="136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, rex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, rex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merican blue, variegate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6. 5. 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238/05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Claire´s Elle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silver, spotted, bareback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orrizy´s Timbo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Iveta Kendíková / Nela Rymešov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8. 11. 2005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8"/>
                <w:szCs w:val="18"/>
              </w:rPr>
              <w:t>P214/06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Klára Machoňov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Claire´s Beada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8. 5. 2005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188/05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Grace z Myshakova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Klára Machoňová / Klára Machoňová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Lenka Holasová / Klára Machoňová</w:t>
            </w:r>
          </w:p>
        </w:tc>
      </w:tr>
    </w:tbl>
    <w:p>
      <w:pPr>
        <w:pStyle w:val="Subtitle"/>
        <w:jc w:val="left"/>
        <w:rPr/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6600FF"/>
          <w:sz w:val="24"/>
          <w:szCs w:val="24"/>
        </w:rPr>
        <w:t>P2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6600FF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Tahoma" w:ascii="Tahoma" w:hAnsi="Tahoma"/>
          <w:sz w:val="20"/>
          <w:szCs w:val="20"/>
        </w:rPr>
        <w:t>zapsán do plemenné knihy ZO dne 30.7.2007  pod číslem VPL 127/07  Zapsal : Hana Keltnerová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376"/>
        <w:gridCol w:w="3060"/>
        <w:gridCol w:w="3060"/>
        <w:gridCol w:w="3240"/>
      </w:tblGrid>
      <w:tr>
        <w:trPr>
          <w:trHeight w:val="131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Pája – D, russian blue, soli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Puppy – D, R, russian blue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Penelope – D, russian blue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Perikles – D, R, russ. dove, berk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Piškvorka – D, russian dove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Poker – D, R, russ.blue, berkshir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Poezie – D, russian blue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3:27:00Z</dcterms:created>
  <dc:creator>Monika Lenerová</dc:creator>
  <dc:description/>
  <cp:keywords/>
  <dc:language>en-US</dc:language>
  <cp:lastModifiedBy>Monika Lenerová</cp:lastModifiedBy>
  <dcterms:modified xsi:type="dcterms:W3CDTF">2007-11-03T15:17:00Z</dcterms:modified>
  <cp:revision>2</cp:revision>
  <dc:subject/>
  <dc:title>OTEC </dc:title>
</cp:coreProperties>
</file>