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27"/>
        <w:gridCol w:w="2494"/>
        <w:gridCol w:w="433"/>
        <w:gridCol w:w="2353"/>
        <w:gridCol w:w="1970"/>
        <w:gridCol w:w="374"/>
        <w:gridCol w:w="871"/>
        <w:gridCol w:w="537"/>
        <w:gridCol w:w="1247"/>
        <w:gridCol w:w="1427"/>
        <w:gridCol w:w="1069"/>
      </w:tblGrid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silvered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2005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327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Nelson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Miroslav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variegated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2. 5. 2006</w:t>
            </w:r>
          </w:p>
        </w:tc>
        <w:tc>
          <w:tcPr>
            <w:tcW w:w="1970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52/06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rollo Beris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8.11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326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Kassie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2. 11. 2006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(P474/07)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Miroslava Veselá / Hana Kalubc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Nela Rymešová / Miroslava Vesel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bareback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6.9.2005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060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Bebešin Nesmys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varieberk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hico Little Stuart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alubc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. 4. 2006</w:t>
            </w:r>
          </w:p>
        </w:tc>
        <w:tc>
          <w:tcPr>
            <w:tcW w:w="1970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32/06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va Heinová / Monika Lenerová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a Grank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6.11.2005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93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Xara van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Eva Heinová / Eva Hein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5"/>
                <w:szCs w:val="15"/>
              </w:rPr>
              <w:t>Marina Terwijn, NL / Eva Heinov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ilver mink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5.6.2006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465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ilver mink, berkshir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elí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Hana Keltnerová /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dove, berkshire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10. 2006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pearl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ybreak of Nav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5.2006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68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anata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6. 2. 2007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156/07 – chovná I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eltnerová / Lucie Ho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lang w:val="de-DE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Import DE / Hana Kelt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7.5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05/05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Hikari PotkanMarv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berkshir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U´Rinco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Anna Doubrav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1.1. 2006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394/06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ocoa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sie PotkanMarv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5.2005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21/05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aileys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Q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Quack – D,siamese, spotted, 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Qinty – D, russian dove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Quervo – S, russ.blue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Qissy – S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Qinsy – S, russian dov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>
          <w:szCs w:val="14"/>
        </w:rPr>
      </w:pPr>
      <w:r>
        <w:rPr>
          <w:szCs w:val="14"/>
        </w:rPr>
      </w:r>
    </w:p>
    <w:sectPr>
      <w:type w:val="nextPage"/>
      <w:pgSz w:orient="landscape" w:w="16838" w:h="11906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2:12:00Z</dcterms:created>
  <dc:creator>Monika Lenerová</dc:creator>
  <dc:description/>
  <cp:keywords/>
  <dc:language>en-US</dc:language>
  <cp:lastModifiedBy>Monika Lenerová</cp:lastModifiedBy>
  <dcterms:modified xsi:type="dcterms:W3CDTF">2007-11-03T16:16:00Z</dcterms:modified>
  <cp:revision>5</cp:revision>
  <dc:subject/>
  <dc:title>OTEC </dc:title>
</cp:coreProperties>
</file>