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222"/>
        <w:gridCol w:w="2494"/>
        <w:gridCol w:w="433"/>
        <w:gridCol w:w="2352"/>
        <w:gridCol w:w="1971"/>
        <w:gridCol w:w="372"/>
        <w:gridCol w:w="869"/>
        <w:gridCol w:w="535"/>
        <w:gridCol w:w="1154"/>
        <w:gridCol w:w="1413"/>
        <w:gridCol w:w="885"/>
      </w:tblGrid>
      <w:tr>
        <w:trPr>
          <w:trHeight w:val="17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 xml:space="preserve">OTEC 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87" w:type="dxa"/>
            <w:gridSpan w:val="4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standard, satin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standard, Dg</w:t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satin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8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black, solid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1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0. 4. 2005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8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ussian blue, solid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8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Teufelchen vom Schloss Dracula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87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Klauschke Katrin, Berlin, DE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ussian blue, solid</w:t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5. 7. 2006</w:t>
            </w:r>
          </w:p>
        </w:tc>
        <w:tc>
          <w:tcPr>
            <w:tcW w:w="1971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074/06 – chovný I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standard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8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russian blue, berkshire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6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Ivo Baltic Rats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1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13. 2. 2006 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8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87" w:type="dxa"/>
            <w:gridSpan w:val="4"/>
            <w:tcBorders>
              <w:top w:val="single" w:sz="2" w:space="0" w:color="C0C0C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Isabella of Fortune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1. 12. 2006</w:t>
            </w:r>
          </w:p>
        </w:tc>
        <w:tc>
          <w:tcPr>
            <w:tcW w:w="2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P251/07 – chovný I</w:t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Watanakasetr Barbara, Kiel, DE / M.Veselá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87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Handers Nicole, Hamburg, DE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tabs>
                <w:tab w:val="clear" w:pos="708"/>
                <w:tab w:val="left" w:pos="915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8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mink, solid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6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1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18. 11. 2005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8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327/06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Judas of Beris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silver, solid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8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Nelson of Navel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87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Hana Keltnerová / Miroslava Veselá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3. 7. 2006</w:t>
            </w:r>
          </w:p>
        </w:tc>
        <w:tc>
          <w:tcPr>
            <w:tcW w:w="1971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580/06 – chovná I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standard, Dg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8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russian dove, solid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Miroslava Veselá / Lucie Horová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Grey of Beris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1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6. 9. 2005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8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P004/06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8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Sorrizy´s Xalee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de-DE"/>
              </w:rPr>
              <w:t>Miroslava Veselá / Miroslava Veselá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87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Iveta Kendíková / Miroslava Veselá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MATKA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87" w:type="dxa"/>
            <w:gridSpan w:val="4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velveteen, Dg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8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russian dove, solid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1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23. 8. 2005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8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P009/06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blue, solid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8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 </w:t>
            </w: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Jingles of Navel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87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  <w:lang w:val="de-DE"/>
              </w:rPr>
              <w:t>Hana Keltnerová /Monika Lenerová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black, solid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3. 10. 2006</w:t>
            </w:r>
          </w:p>
        </w:tc>
        <w:tc>
          <w:tcPr>
            <w:tcW w:w="1971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113/07 – chovný II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dumbo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8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russian blue agouti point siamese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6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Ypsy PotkanMarv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1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. 4. 2006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8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P534/06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8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 w:val="false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Xany of Lobega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6. 3. 2007</w:t>
            </w:r>
          </w:p>
        </w:tc>
        <w:tc>
          <w:tcPr>
            <w:tcW w:w="2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PV471/07 – chov.s výhradou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Monika Lenerová / Iveta Vítová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87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de-DE"/>
              </w:rPr>
              <w:t>Nela Rymešová / Monika Lenerová</w:t>
            </w:r>
          </w:p>
        </w:tc>
      </w:tr>
      <w:tr>
        <w:trPr>
          <w:trHeight w:val="136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harley, Dg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ouble-velveteen, Dg, LHg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8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agouti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6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1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6. 2. 2006 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8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Isinka PotkanMarvel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43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black, solid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C0C0C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8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Fido Ammi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87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Renata Kopanicová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09 / 2006</w:t>
            </w:r>
          </w:p>
        </w:tc>
        <w:tc>
          <w:tcPr>
            <w:tcW w:w="1971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18"/>
                <w:szCs w:val="18"/>
              </w:rPr>
              <w:t>x</w:t>
            </w:r>
            <w:r>
              <w:rPr>
                <w:b w:val="false"/>
                <w:sz w:val="11"/>
                <w:szCs w:val="11"/>
              </w:rPr>
              <w:t xml:space="preserve"> 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velveteen, Dg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 xml:space="preserve">BARVA </w:t>
            </w:r>
          </w:p>
        </w:tc>
        <w:tc>
          <w:tcPr>
            <w:tcW w:w="398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black, berkshire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Monika Lenerová / Monika Lenerová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3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Darcy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1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? / 2006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8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8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Agnes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3" w:type="dxa"/>
            <w:gridSpan w:val="2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zverimex / Monika Lenerová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87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?</w:t>
            </w:r>
          </w:p>
        </w:tc>
      </w:tr>
    </w:tbl>
    <w:p>
      <w:pPr>
        <w:pStyle w:val="Subtitle"/>
        <w:jc w:val="left"/>
        <w:rPr/>
      </w:pPr>
      <w:r>
        <w:rPr>
          <w:rFonts w:cs="Tahoma" w:ascii="Tahoma" w:hAnsi="Tahoma"/>
          <w:sz w:val="22"/>
          <w:szCs w:val="22"/>
        </w:rPr>
        <w:t xml:space="preserve">Vrh </w:t>
      </w:r>
      <w:r>
        <w:rPr>
          <w:rFonts w:cs="Tahoma" w:ascii="Tahoma" w:hAnsi="Tahoma"/>
          <w:sz w:val="16"/>
          <w:szCs w:val="16"/>
        </w:rPr>
        <w:t>„</w:t>
      </w:r>
      <w:r>
        <w:rPr>
          <w:rFonts w:cs="Comic Sans MS" w:ascii="Comic Sans MS" w:hAnsi="Comic Sans MS"/>
          <w:color w:val="6666FF"/>
          <w:sz w:val="24"/>
          <w:szCs w:val="24"/>
        </w:rPr>
        <w:t>S2</w:t>
      </w:r>
      <w:r>
        <w:rPr>
          <w:rFonts w:cs="Tahoma" w:ascii="Tahoma" w:hAnsi="Tahoma"/>
          <w:sz w:val="16"/>
          <w:szCs w:val="16"/>
        </w:rPr>
        <w:t>“</w:t>
      </w:r>
      <w:r>
        <w:rPr>
          <w:rFonts w:cs="Tahoma" w:ascii="Tahoma" w:hAnsi="Tahoma"/>
          <w:color w:val="C0C0C0"/>
          <w:sz w:val="16"/>
          <w:szCs w:val="16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chovatelské stanice: </w:t>
      </w:r>
      <w:r>
        <w:rPr>
          <w:rFonts w:cs="Comic Sans MS" w:ascii="Comic Sans MS" w:hAnsi="Comic Sans MS"/>
          <w:color w:val="6666FF"/>
          <w:spacing w:val="10"/>
          <w:sz w:val="24"/>
          <w:szCs w:val="24"/>
        </w:rPr>
        <w:t>PotkanMarvel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Tahoma" w:ascii="Tahoma" w:hAnsi="Tahoma"/>
          <w:sz w:val="20"/>
          <w:szCs w:val="20"/>
        </w:rPr>
        <w:t>zapsán do plemenné knihy ZO dne 17.10.2007  pod číslem VPL 166/07  Zapsal : Hana Keltnerová</w:t>
      </w:r>
    </w:p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3376"/>
        <w:gridCol w:w="3060"/>
        <w:gridCol w:w="3060"/>
        <w:gridCol w:w="2880"/>
      </w:tblGrid>
      <w:tr>
        <w:trPr>
          <w:trHeight w:val="131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rozenci: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Scrabble – S, russian blue, solid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Sunny – S, russian blue, sol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Sasanka – S, black, sol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Sissi – S, V, russian blue, soli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Sweet Midnight – D, black, solid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Smajlík – D, V, russian blue, solid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Sally – S, V, russian blue, sol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: Saxana – S, V, russian blue, sol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Sumiko – S, V, russian blue, soli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20:29:00Z</dcterms:created>
  <dc:creator>Monika Lenerová</dc:creator>
  <dc:description/>
  <cp:keywords/>
  <dc:language>en-US</dc:language>
  <cp:lastModifiedBy>Monika Lenerová</cp:lastModifiedBy>
  <dcterms:modified xsi:type="dcterms:W3CDTF">2007-11-03T16:07:00Z</dcterms:modified>
  <cp:revision>3</cp:revision>
  <dc:subject/>
  <dc:title>OTEC </dc:title>
</cp:coreProperties>
</file>