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19"/>
        <w:gridCol w:w="2202"/>
        <w:gridCol w:w="371"/>
        <w:gridCol w:w="2295"/>
        <w:gridCol w:w="401"/>
        <w:gridCol w:w="1877"/>
        <w:gridCol w:w="370"/>
        <w:gridCol w:w="1058"/>
        <w:gridCol w:w="358"/>
        <w:gridCol w:w="1410"/>
        <w:gridCol w:w="1416"/>
        <w:gridCol w:w="878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, rex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varieberk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6. 5. 20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238/05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erican blue, blazed, berkshire</w:t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i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  <w:lang w:val="de-DE"/>
              </w:rPr>
              <w:t>Iveta Kendík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merican blue, berkshire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 10. 2005</w:t>
            </w:r>
          </w:p>
        </w:tc>
        <w:tc>
          <w:tcPr>
            <w:tcW w:w="2278" w:type="dxa"/>
            <w:gridSpan w:val="2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eastAsia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odd-eye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ilver, blazed, bande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nton od Lízy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 5. 20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olly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3. 7. 2006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Líza A. Švejdová / Lenka Nácovská 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  <w:lang w:val="de-DE"/>
              </w:rPr>
              <w:t>Nela Rymešová / Líza A. Švejd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bCs w:val="false"/>
                <w:sz w:val="15"/>
                <w:szCs w:val="15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  <w:r>
              <w:rPr>
                <w:b w:val="false"/>
                <w:sz w:val="11"/>
                <w:szCs w:val="11"/>
              </w:rPr>
              <w:tab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american blue, self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8. 9. 200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67/05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pacing w:val="10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pacing w:val="10"/>
                <w:sz w:val="26"/>
                <w:szCs w:val="26"/>
              </w:rPr>
              <w:t>LMG´s Dell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pacing w:val="10"/>
                <w:sz w:val="12"/>
                <w:szCs w:val="12"/>
              </w:rPr>
            </w:pPr>
            <w:r>
              <w:rPr>
                <w:rFonts w:cs="Comic Sans MS" w:ascii="Comic Sans MS" w:hAnsi="Comic Sans MS"/>
                <w:spacing w:val="10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self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Modrásek Bohemia Rat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Lucie Rub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5. 6. 2005</w:t>
            </w:r>
          </w:p>
        </w:tc>
        <w:tc>
          <w:tcPr>
            <w:tcW w:w="2278" w:type="dxa"/>
            <w:gridSpan w:val="2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dumbo, re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american blue, self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enka Nácovská / Dana Štěpánková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liška Little Stuart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10.200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20/0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orrizy´s Harlenn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 xml:space="preserve">Hana Kalubcová / Lenka Nácovská 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Iveta Kendíková / Hana Kalubc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, odd-eye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odd-eyeg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dove, self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3. 8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nk, silvered, merle, berkshire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6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merican blue, blazed, banded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. 5. 2006</w:t>
            </w:r>
          </w:p>
        </w:tc>
        <w:tc>
          <w:tcPr>
            <w:tcW w:w="22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576/06 – chovný II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merican blue, self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Mystic PotkanMarvel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12.20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70/0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ara Sweety´s Qian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1. 11. 2006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Hana Veselá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arion Zapp, DE / Monika Le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odd-eyeg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pearl, self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7. 5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305/05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pacing w:val="10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pacing w:val="10"/>
                <w:sz w:val="26"/>
                <w:szCs w:val="26"/>
              </w:rPr>
              <w:t>Baby Blue PotkanMarvel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pacing w:val="10"/>
                <w:sz w:val="11"/>
                <w:szCs w:val="11"/>
              </w:rPr>
            </w:pPr>
            <w:r>
              <w:rPr>
                <w:rFonts w:cs="Comic Sans MS" w:ascii="Comic Sans MS" w:hAnsi="Comic Sans MS"/>
                <w:spacing w:val="10"/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erican blue, berkshire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U´Rinc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1.1.2006</w:t>
            </w:r>
          </w:p>
        </w:tc>
        <w:tc>
          <w:tcPr>
            <w:tcW w:w="22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P394/06 – chovná II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cocoa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sie PotkanMarvel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 5. 20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21/0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Baileys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573" w:type="dxa"/>
            <w:gridSpan w:val="3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6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70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7"/>
                <w:szCs w:val="17"/>
              </w:rPr>
              <w:t>M: Umi – D, american blue, be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7"/>
                <w:szCs w:val="17"/>
              </w:rPr>
              <w:t>F: Ufinka – D, american blue, soli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Ugly – D, american blue, berk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Union – S, american blue, be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Ula – D, american blue, ber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Ulf – D, american blue, berk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Uragán – D, american blue, be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7"/>
                <w:szCs w:val="17"/>
              </w:rPr>
              <w:t>M: Ultra – D, american blu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Usher – D, american blue, be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23:00Z</dcterms:created>
  <dc:creator>pc</dc:creator>
  <dc:description/>
  <cp:keywords/>
  <dc:language>en-US</dc:language>
  <cp:lastModifiedBy>Monika Lenerová</cp:lastModifiedBy>
  <dcterms:modified xsi:type="dcterms:W3CDTF">2007-11-03T16:12:00Z</dcterms:modified>
  <cp:revision>11</cp:revision>
  <dc:subject/>
  <dc:title>OTEC </dc:title>
</cp:coreProperties>
</file>