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22"/>
        <w:gridCol w:w="2489"/>
        <w:gridCol w:w="432"/>
        <w:gridCol w:w="2347"/>
        <w:gridCol w:w="1967"/>
        <w:gridCol w:w="372"/>
        <w:gridCol w:w="868"/>
        <w:gridCol w:w="536"/>
        <w:gridCol w:w="1244"/>
        <w:gridCol w:w="1422"/>
        <w:gridCol w:w="955"/>
      </w:tblGrid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Dg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mink, blazed, variegated, downunder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 7. 2006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177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ink, berkshire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LMG´s Julius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Lenka Nácovská / Martina Ceppi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black, spotted, variegated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7. 2. 2007</w:t>
            </w:r>
          </w:p>
        </w:tc>
        <w:tc>
          <w:tcPr>
            <w:tcW w:w="196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dove, varieberk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Fridek od Čepic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sz w:val="15"/>
                <w:szCs w:val="15"/>
              </w:rPr>
              <w:t>24. 5. 2006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044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Chapka od Čepic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1. 5. 2007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536/07 – chovný II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Martina Ceppi / Zuzana Hrdin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MartinaCeppi / Martina Ceppi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earl, spotted, varieberk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5. 10. 2006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282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Pan Neznámý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american blue, spotted, varieberk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Chico Little Stuart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ana Kalubcov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7. 2. 2007</w:t>
            </w:r>
          </w:p>
        </w:tc>
        <w:tc>
          <w:tcPr>
            <w:tcW w:w="196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american blue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N. Rymešová a Z. Hrdinová/ Monika Lene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Mendy od Líz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6. 2. 2006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504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Danay Beris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Líza A. Švejdová / Nela Rymeš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Miroslava Veselá / Líza A. Švejdová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ilver mink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5.6.2006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465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ilver mink, berkshir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Zelí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Hana Keltnerová /Hana Kelt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dove, berkshire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. 10. 2006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earl, bareback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Daybreak of Nav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5.2006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468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Fanata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6. 2. 2007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156/07 – chovná I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Hana Keltnerová / Lucie Hor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Import DE / Hana Keltnerová</w:t>
            </w:r>
          </w:p>
        </w:tc>
      </w:tr>
      <w:tr>
        <w:trPr>
          <w:trHeight w:val="136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pearl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7.5.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305/05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Hikari PotkanMarv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american blue, berkshir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orrizy´s U´Rinco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Iveta Kendíková / Anna Doubrav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1.1. 2006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P394/06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cocoa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Jessie PotkanMarv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6.5.2005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221/05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Baileys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Monika Lener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onika Lenerová / Monika Lenerová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6600FF"/>
          <w:sz w:val="24"/>
          <w:szCs w:val="24"/>
        </w:rPr>
        <w:t>W2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6600FF"/>
          <w:spacing w:val="10"/>
          <w:sz w:val="24"/>
          <w:szCs w:val="24"/>
        </w:rPr>
        <w:t xml:space="preserve">PotkanMarvel </w:t>
      </w:r>
      <w:r>
        <w:rPr>
          <w:rFonts w:cs="Tahoma" w:ascii="Tahoma" w:hAnsi="Tahoma"/>
          <w:sz w:val="20"/>
          <w:szCs w:val="20"/>
        </w:rPr>
        <w:t>zapsán do plemenné knihy ZO dne  pod číslem Zapsal : Hana Keltnerová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2:50:00Z</dcterms:created>
  <dc:creator>Monika Lenerová</dc:creator>
  <dc:description/>
  <cp:keywords/>
  <dc:language>en-US</dc:language>
  <cp:lastModifiedBy>Monika Lenerová</cp:lastModifiedBy>
  <dcterms:modified xsi:type="dcterms:W3CDTF">2007-11-25T23:06:00Z</dcterms:modified>
  <cp:revision>1</cp:revision>
  <dc:subject/>
  <dc:title>OTEC </dc:title>
</cp:coreProperties>
</file>