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422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silvered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327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Nelson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Miroslav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variegated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2. 5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52/06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rollo Beris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8.11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326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Kassie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2. 11. 2006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(P474/07)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Miroslava Veselá / Hana Kalubc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Nela Rymešová / Miroslava Vesel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barebac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6.9.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060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Bebešin Nesmys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varieberk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hico Little Stuart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alubc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. 4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32/06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va Hein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a Grank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6.11.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93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Xara van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Eva Heinová / Eva Hein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5"/>
                <w:szCs w:val="15"/>
              </w:rPr>
              <w:t>Marina Terwijn, NL / Eva Hein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5. 9. 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05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earl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R.O.Y.´s Clyd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ettina Neubert (imp. Německo) / Eva Driml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. 5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99/06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rex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black, spotted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Nachi von Edrime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 5. 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19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hilis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4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472/07 – chovná I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Eva Drimlová / Hana Kalubcová 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lang w:val="de-DE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Iveta Kendíková / Eva Driml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3. 2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03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Kirke Little Stuart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nk?, soli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outchi od Riky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ana Kreisingerová / Nikol Periová, Blanka Lankočí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. 8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060/07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e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Hana Kalubc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nya Little Stuart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5. 1. 200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20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Paris Little Stuart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alubcová / Hana Kalubc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Hana Kalubcová / Hana Kalubc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X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Xaret – S, russian blue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Xana – S, russian blue, spotted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Xia – S, russian blue, spotted, am.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ai – S, russian blue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im – S, russian blue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Xanthi – S, russian blue, sol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ajo – S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ip – S, russian blue, maské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Xeira – S, russian blue, spotted, am.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andy – S, pearl, american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Xony – S, pearl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Xemina – S, russian blue, spotted, varieg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2:05:00Z</dcterms:created>
  <dc:creator>Monika Lenerová</dc:creator>
  <dc:description/>
  <cp:keywords/>
  <dc:language>en-US</dc:language>
  <cp:lastModifiedBy>Monika Lenerová</cp:lastModifiedBy>
  <dcterms:modified xsi:type="dcterms:W3CDTF">2008-01-21T22:07:00Z</dcterms:modified>
  <cp:revision>1</cp:revision>
  <dc:subject/>
  <dc:title>OTEC </dc:title>
</cp:coreProperties>
</file>